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0"/>
        </w:numPr>
        <w:spacing w:lineRule="exact" w:line="440" w:before="0" w:after="100"/>
        <w:ind w:left="0" w:hanging="0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Style15"/>
        <w:numPr>
          <w:ilvl w:val="0"/>
          <w:numId w:val="0"/>
        </w:numPr>
        <w:spacing w:lineRule="exact" w:line="440"/>
        <w:ind w:left="0" w:hanging="0"/>
        <w:jc w:val="right"/>
        <w:rPr>
          <w:rFonts w:eastAsia="微软雅黑"/>
          <w:sz w:val="21"/>
          <w:szCs w:val="21"/>
          <w:lang w:val="en-US" w:eastAsia="zh-CN"/>
        </w:rPr>
      </w:pPr>
      <w:r>
        <w:rPr>
          <w:rFonts w:eastAsia="微软雅黑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0035</wp:posOffset>
            </wp:positionH>
            <wp:positionV relativeFrom="paragraph">
              <wp:posOffset>-196850</wp:posOffset>
            </wp:positionV>
            <wp:extent cx="1244600" cy="4203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spacing w:lineRule="exact" w:line="440"/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</w:rPr>
        <w:t>同学们，你们想知道这个小秘密吗？好，那请同学们认真观察，四个小组的同学一起寻找，看哪组最先找到。</w:t>
      </w:r>
      <w:r>
        <w:rPr>
          <w:sz w:val="21"/>
          <w:szCs w:val="21"/>
          <w:lang w:val="en-US" w:eastAsia="zh-CN"/>
        </w:rPr>
        <w:t xml:space="preserve"> 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同学们再想一想，除了直接剪拼之外，还有没有其它方法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通过刚才的学习，同学们不仅知道了平均数的含义，而且会求平均数了，你们觉得学了这些知识，能解决哪些问题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老师给同学们设计了一份练习，同学们做得挺好，大家能不能利用今天整理的这些常用的计量单位，联系生活实际，以小组为单位来设计一些精彩题目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例一的内容同学们掌握的很好，老师相信，仿照刚才的学习方法，你一定会很快学会例</w:t>
      </w:r>
      <w:r>
        <w:rPr>
          <w:sz w:val="21"/>
          <w:szCs w:val="21"/>
        </w:rPr>
        <w:t>2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为了测量物体的长短，我们需要用长度单位；为了测量物体表面的大小，我们就要——面积单位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通过动手操作发现圆里的知识还真不少，数学家们把这些知识都规定为不同的名称，你们想知道吗？请同学们自学课本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一</w:t>
      </w:r>
      <w:r>
        <w:rPr>
          <w:sz w:val="21"/>
          <w:szCs w:val="21"/>
        </w:rPr>
        <w:t>9</w:t>
      </w:r>
      <w:r>
        <w:rPr>
          <w:sz w:val="21"/>
          <w:szCs w:val="21"/>
        </w:rPr>
        <w:t>小节，自学圆里各部分名称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由上往下观察，知道了小数点向右移动引起小数大小变化的规律。现在我们由下往上观察，能发现什么规律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真爱动脑筋，猜想了圆有这么多特征，但是你们的猜想都对吗？你自己能不能想一个办法来验证一下，试试看，看谁最棒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看同学们这么聪明，分数的意义就让大家自己来总结，好吗？</w:t>
      </w:r>
    </w:p>
    <w:p>
      <w:pPr>
        <w:pStyle w:val="Style15"/>
        <w:spacing w:lineRule="exact" w:line="440"/>
        <w:jc w:val="right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为帮助我们更清楚地弄清题意，我们边读题边画线段图。</w:t>
      </w:r>
    </w:p>
    <w:p>
      <w:pPr>
        <w:pStyle w:val="Style15"/>
        <w:spacing w:lineRule="exact" w:line="440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9075</wp:posOffset>
            </wp:positionH>
            <wp:positionV relativeFrom="paragraph">
              <wp:posOffset>-92075</wp:posOffset>
            </wp:positionV>
            <wp:extent cx="1244600" cy="4203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以上，同学们都能够积极开动脑筋，大胆发表自己的意见，老师非常赞赏你们这种学习态度，希望同学们再接再厉，请看下面一道题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学习的劲头真大，刚才的方法学会了吗？好！老师出道题，检查一下谁真的学会了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大家把小棒收好，不摆小棒，同学们能不能算出算式的得数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真棒！自己总结出了分数的意义，那分数中分母、分子的含义你知道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对分数都不陌生，那你已经知道分数的哪些知识了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我们能正确的判断两个比能不能组成比例了，那么比例的各部分名称是什么？请看课本（</w:t>
      </w:r>
      <w:r>
        <w:rPr>
          <w:sz w:val="21"/>
          <w:szCs w:val="21"/>
        </w:rPr>
        <w:t>Р46</w:t>
      </w:r>
      <w:r>
        <w:rPr>
          <w:sz w:val="21"/>
          <w:szCs w:val="21"/>
        </w:rPr>
        <w:t>）看一看什么叫“比例的项、外项、内项”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，除数是两位数的除法，我们已经掌握了，那么这种方法能不能用到除数是三位数的除法中？同桌讨论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通过以上学习，我们已经认识了“什么叫做小数性质”。对于“小数性质”你还想知道什么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当把两个完全一样的三角形转化为平形四边形后，你发现了什么问题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不用老师讲，学会了化简小数，利用小数的性质还可以做什么？请同学们带着这个问题自学例</w:t>
      </w:r>
      <w:r>
        <w:rPr>
          <w:sz w:val="21"/>
          <w:szCs w:val="21"/>
        </w:rPr>
        <w:t>4</w:t>
      </w:r>
      <w:r>
        <w:rPr>
          <w:sz w:val="21"/>
          <w:szCs w:val="21"/>
        </w:rPr>
        <w:t>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同学们结合自己的调查，了解到那么多储蓄知识，真了不起。现在同学们又很快学会了怎样计算利息，真是太棒了，老师也希望大家在以后上课中能像今天这样出色，大家说能不能办到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同学们在测量圆的周长的时候，配合的非常好，一个同学测，另一个同学记。那么现在同学们能否互相商量一下，圆的周长与直径、半径有什么关系呢？</w:t>
      </w:r>
    </w:p>
    <w:p>
      <w:pPr>
        <w:pStyle w:val="Style15"/>
        <w:spacing w:lineRule="exact" w:line="440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34925</wp:posOffset>
            </wp:positionV>
            <wp:extent cx="1244600" cy="42037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同学们画了一个圆，并且很快把圆剪开拼成了一个近似的长方形，同学们真聪明，你能否再用你聪明的大脑推导出圆的面积公式呢？老师相信你能行，快推推看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通过刚才动手发现圆的知识真不少，数学家把这些知识都定为不同的名称，你们想知道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，你能根据我们刚才折圆、量圆时所表现的、以及我们以学习了什么叫直径、半径，想一想、猜一猜圆可能有哪些特征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真爱动脑筋，猜想出了有关长方形正方形的特点，但是，你们的猜想对吗？你能不能想一个办法验证一下，试试看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真聪明，想出了几种不同的折法。老师请你们想一想，尽管折法不同，折出的形状不一样，但每份为什么都能用四分之一表示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我们对图形进行剪、移、拼，找到了计算平行四边形面积的办法，现在你们想不想利用这些知识解决一些实际问题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把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梨平均放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盘子里，我们已经会分了，如果再添上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梨你会分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这节课我们一起找一找计算“</w:t>
      </w:r>
      <w:r>
        <w:rPr>
          <w:sz w:val="21"/>
          <w:szCs w:val="21"/>
        </w:rPr>
        <w:t>9</w:t>
      </w:r>
      <w:r>
        <w:rPr>
          <w:sz w:val="21"/>
          <w:szCs w:val="21"/>
        </w:rPr>
        <w:t>加几”的好办法，在研究中，比比看谁的方法多、方法好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2</w:t>
      </w:r>
      <w:r>
        <w:rPr>
          <w:sz w:val="21"/>
          <w:szCs w:val="21"/>
        </w:rPr>
        <w:t>、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</w:rPr>
        <w:t>同学们，通过刚才分小棒，我们知道了“</w:t>
      </w:r>
      <w:r>
        <w:rPr>
          <w:sz w:val="21"/>
          <w:szCs w:val="21"/>
        </w:rPr>
        <w:t>42÷2”</w:t>
      </w:r>
      <w:r>
        <w:rPr>
          <w:sz w:val="21"/>
          <w:szCs w:val="21"/>
        </w:rPr>
        <w:t>的计算过程，并且会笔算出结果，那么“</w:t>
      </w:r>
      <w:r>
        <w:rPr>
          <w:sz w:val="21"/>
          <w:szCs w:val="21"/>
        </w:rPr>
        <w:t>52÷2”</w:t>
      </w:r>
      <w:r>
        <w:rPr>
          <w:sz w:val="21"/>
          <w:szCs w:val="21"/>
        </w:rPr>
        <w:t>又该怎样笔算呢？这就是我们要学习的例</w:t>
      </w:r>
      <w:r>
        <w:rPr>
          <w:sz w:val="21"/>
          <w:szCs w:val="21"/>
        </w:rPr>
        <w:t>2</w:t>
      </w:r>
      <w:r>
        <w:rPr>
          <w:sz w:val="21"/>
          <w:szCs w:val="21"/>
        </w:rPr>
        <w:t>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同学们已经知道几分米不够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，几角不够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，可以用小数零点几米，零点几元来表示。在日常生活中，我们常常会遇到这样的情况（出示例题），用小数又该怎样表示呢？</w:t>
      </w:r>
    </w:p>
    <w:p>
      <w:pPr>
        <w:pStyle w:val="Style15"/>
        <w:spacing w:lineRule="exact" w:line="440"/>
        <w:rPr>
          <w:rFonts w:eastAsia="微软雅黑"/>
          <w:lang w:eastAsia="zh-CN"/>
        </w:rPr>
      </w:pPr>
      <w:r>
        <w:rPr>
          <w:sz w:val="21"/>
          <w:szCs w:val="21"/>
        </w:rPr>
        <w:t>3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知道，要求圆的精确面积通过度量是无法得出的。我们在学习过程推导几何图形面积的公式时，总是把新的图形经过分割、拼合等办法，将它们转化成我们熟悉的图形。今天我</w:t>
      </w:r>
    </w:p>
    <w:p>
      <w:pPr>
        <w:pStyle w:val="Style15"/>
        <w:spacing w:lineRule="exact" w:line="440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86225</wp:posOffset>
            </wp:positionH>
            <wp:positionV relativeFrom="paragraph">
              <wp:posOffset>-92075</wp:posOffset>
            </wp:positionV>
            <wp:extent cx="1244600" cy="42037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们能不能也用这样的方法推导出圆面积的计算公式呢？那么像这样的图形怎样割补？割补以后又怎样推导呢？下面我们就来研究这两个问题，先研究割补的办法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通过刚才的观察，我们已经知道了一年有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月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个大月。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小月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特殊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。那怎样记住一年中的大、小月呢？课本上介绍了一种好方法，可以在左拳上数，怎么数呢？请同学们看教材的一段话，师巡视指导看课本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，现在老师不看全年天数，也不看二月份天数，同样能判断出某一年是平年还是闰年，你们相信吗？不信你考考老师。“考不倒的！大家想掌握这一诀窍吗？下面我们一起来研究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从图上看到了</w:t>
      </w:r>
      <w:r>
        <w:rPr>
          <w:sz w:val="21"/>
          <w:szCs w:val="21"/>
        </w:rPr>
        <w:t>11-9=2</w:t>
      </w:r>
      <w:r>
        <w:rPr>
          <w:sz w:val="21"/>
          <w:szCs w:val="21"/>
        </w:rPr>
        <w:t>，如果没有这幅图，你怎样算出</w:t>
      </w:r>
      <w:r>
        <w:rPr>
          <w:sz w:val="21"/>
          <w:szCs w:val="21"/>
        </w:rPr>
        <w:t>11-9</w:t>
      </w:r>
      <w:r>
        <w:rPr>
          <w:sz w:val="21"/>
          <w:szCs w:val="21"/>
        </w:rPr>
        <w:t>的得数呢？（然后师教算法）好，同学们把你准备的学具拿出来，听老师说，你们摆，看谁摆得快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闭上眼睛回忆，在求圆的面积时是用什么方法？怎样推导出圆的面积公式的？现在，同学们看这个圆柱，它的底面也是一个圆，你能用圆的面积拼凑来把圆柱体切割拼凑成学过的几何形体吗？请同学们仔细观察，动脑、动手，讨论圆柱的体积、底面积、高与拼凑成的几何形体之间有什么关系？怎样推导出圆柱的体积公式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3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能结合实际调查了解到这么多储蓄知识，真了不起，那么在储蓄中，利息应怎样计算呢？接下来我们一块来研究这个问题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，在过去的许多数学课中，我们都是通过动手实验，动脑思考，自己归纳出新知识的，这节课，老师希望同学们继续发扬过去的探索精神，自己来推导长方体和正方体体积的计算方法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今天学习了很多有关年、月、日、的知识，你能不能根据你今天所学的知识设计几道题来考考大家。小组讨论一下，把编的题写在纸上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440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48125</wp:posOffset>
            </wp:positionH>
            <wp:positionV relativeFrom="paragraph">
              <wp:posOffset>-25400</wp:posOffset>
            </wp:positionV>
            <wp:extent cx="1244600" cy="42037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老师希望你们像科学家一样通过自己动手实验，动脑思考，推导出圆锥体积的计算方法，你们对自己有信心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方格的大小不同也就是标准不统一，要正确的测量面积就要有一个统一的标准，这就是面积单位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知道盖一幢大楼，架一座大桥前，设计师都要先设计平面图，今天我们学习了比例尺，也来当一次小小的设计师，设计一个操场的平面图，大家愿意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由一个例题过渡到另一个例题：同学们对刚才的知识掌握的很好。接下来，我将这道例题稍微改造一下，使它再有一点难度，看谁能攻破它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由操作过渡到总结算理：将</w:t>
      </w:r>
      <w:r>
        <w:rPr>
          <w:sz w:val="21"/>
          <w:szCs w:val="21"/>
        </w:rPr>
        <w:t>52</w:t>
      </w:r>
      <w:r>
        <w:rPr>
          <w:sz w:val="21"/>
          <w:szCs w:val="21"/>
        </w:rPr>
        <w:t>根小棒平均分成</w:t>
      </w:r>
      <w:r>
        <w:rPr>
          <w:sz w:val="21"/>
          <w:szCs w:val="21"/>
        </w:rPr>
        <w:t>2</w:t>
      </w:r>
      <w:r>
        <w:rPr>
          <w:sz w:val="21"/>
          <w:szCs w:val="21"/>
        </w:rPr>
        <w:t>份，你是按什么顺序分的？为什么不先分</w:t>
      </w:r>
      <w:r>
        <w:rPr>
          <w:sz w:val="21"/>
          <w:szCs w:val="21"/>
        </w:rPr>
        <w:t>2</w:t>
      </w:r>
      <w:r>
        <w:rPr>
          <w:sz w:val="21"/>
          <w:szCs w:val="21"/>
        </w:rPr>
        <w:t>根？所以我们进行被除数是多位数的除法计算时，要先从什么位算起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从评价学生回答问题过渡到另一个提问：他回答的真好！接下来的问题，谁能回答得更出色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圆的周长与圆的直径有什么关系呢？我想只要同学们通过操作，小组密切配合，你便会有一个惊奇的发现！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4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圆有多少条高？请同学们观察手中的圆柱体，然后将你的结论说给同学们听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长方体、正方体、圆柱、球的作用真大呀！给你一堆积木，请你当建筑师，设计出美丽的高楼大厦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你见过美丽的蝴蝶吗？它的身材有什么特征？今天，我们就来研究几个蝴蝶身体特征的问题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现在我们已经会……，接下来我们用它来解决我们生活中的一些问题。</w:t>
      </w:r>
    </w:p>
    <w:p>
      <w:pPr>
        <w:pStyle w:val="Style15"/>
        <w:spacing w:lineRule="exact" w:line="440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12700</wp:posOffset>
            </wp:positionV>
            <wp:extent cx="1244600" cy="42037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这个问题如果让我们来做，该怎样解决，现在请各小组讨论讨论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利用以上方法，还能解决哪些问题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同学们继续观察，看能不能找到解决下一个问题的方法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我们认识的这些长方体，如果把它们画下来该是什么样的呢？下面我们就来研究如何画图表示长方体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你能指出这个圆锥的高吗？为什么……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看来闰年年份与四的关系非常密切，它到底是什么关系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5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同学们发现了这么多有关年、月、日的知识，下面我们来归纳一下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同学们接着观察，用手摸一摸长方体，三条棱相交的地方有什么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为什么这些物体的形状都是圆锥体，它们有什么共同点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同学们动手剪得很好，谁愿意上讲台给大家演示一下呀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你们根据已学过的知识开动脑筋，想想办法，我相信你们一定能行！试试看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还有这么多同学想说明啊，可是老师的黑板只有这么大，写得下吗？谁能用一句概括的话说一说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的问题，同学们合作探讨的非常好，那么接下来的这个问题，肯定会更好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海尔哥哥和我们一样毫不费劲就解决了这一难题，那么让我们接着听录音，在游历途中海尔兄弟又遇到了什么数学问题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440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2900</wp:posOffset>
            </wp:positionH>
            <wp:positionV relativeFrom="paragraph">
              <wp:posOffset>-25400</wp:posOffset>
            </wp:positionV>
            <wp:extent cx="1244600" cy="42037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以前我们学过用直线上的点表示整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……，能不能用直线上的点来表示分数？边说边画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同学们讨论的很好，下面请同桌讨论一下，看能不能找到一种新的方法解决这个问题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6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大家都认识长方体了，如果把它的面画下来，会造什么图形呢？现在我们就来认识它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我们已经知道了圆的面积是圆所围成平面的大小。那么，怎样计算圆的面积呢？联系以前学习的图形的面积公式的推导方法，咱们以小组为单位来研究推导一下圆的面积公式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怎样使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杯子的水面高度相等？如果不用倒水，你们有没有办法得到这个平均高度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谁能说出刚才学过的这道例题中最重要的一句是什么？现在我把这道题中的“多”变为“少”你会做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如果给你一张地图，让你算一算北京到你家乡有多远，你会吗？当你学会比例尺，你就能办到了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你能用歌谣形式记一下大小月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通过刚才大家用眼看，用手比和用脑想，谁知道了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等于多少厘米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同学们把今天学到的知识，变为丰硕的果实贴在这棵大树上，你们愿意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我们用的是摆小棒的方式求的</w:t>
      </w:r>
      <w:r>
        <w:rPr>
          <w:sz w:val="21"/>
          <w:szCs w:val="21"/>
        </w:rPr>
        <w:t>34+2</w:t>
      </w:r>
      <w:r>
        <w:rPr>
          <w:sz w:val="21"/>
          <w:szCs w:val="21"/>
        </w:rPr>
        <w:t>，那么</w:t>
      </w:r>
      <w:r>
        <w:rPr>
          <w:sz w:val="21"/>
          <w:szCs w:val="21"/>
        </w:rPr>
        <w:t>34+2</w:t>
      </w:r>
      <w:r>
        <w:rPr>
          <w:sz w:val="21"/>
          <w:szCs w:val="21"/>
        </w:rPr>
        <w:t>应该怎样计算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8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比较出多几个都是从图上看出来的，怎么能直接算出来呢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79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我们先摆图，然后看图列式，最后根据乘法算式的意义编出口诀，现在你能独立编口诀吗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0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同学们观察两个算式，你能发现什么？</w:t>
      </w:r>
    </w:p>
    <w:p>
      <w:pPr>
        <w:pStyle w:val="Style15"/>
        <w:spacing w:lineRule="exact" w:line="440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62425</wp:posOffset>
            </wp:positionH>
            <wp:positionV relativeFrom="paragraph">
              <wp:posOffset>-82550</wp:posOffset>
            </wp:positionV>
            <wp:extent cx="1244600" cy="42037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1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你能运用我们发现的规律很快地口算两位数加一位数吗？试试看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2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通过上面两组题的计算，你又有哪些发现？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3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这个算式中藏着一个小秘密。谁能找到这个小秘密他就会变得更聪明，算</w:t>
      </w:r>
      <w:r>
        <w:rPr>
          <w:sz w:val="21"/>
          <w:szCs w:val="21"/>
        </w:rPr>
        <w:t>9</w:t>
      </w:r>
      <w:r>
        <w:rPr>
          <w:sz w:val="21"/>
          <w:szCs w:val="21"/>
        </w:rPr>
        <w:t>加几就会更快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4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刚才大家讨论了这么多计算方法，在这些方法中哪种方法最间便。</w:t>
      </w:r>
    </w:p>
    <w:p>
      <w:pPr>
        <w:pStyle w:val="Style15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85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>请同学们想一想：按照整数乘法的法则算出积后，如何很快点出积里的小数点？从上面四道题中能找出积里的小数点的规律吗？</w:t>
      </w:r>
    </w:p>
    <w:p>
      <w:pPr>
        <w:pStyle w:val="Normal"/>
        <w:spacing w:lineRule="exact" w:line="4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type w:val="nextPage"/>
      <w:pgSz w:w="10830" w:h="15082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2:00Z</dcterms:created>
  <dc:creator>潔</dc:creator>
  <dc:description/>
  <dc:language>en-US</dc:language>
  <cp:lastModifiedBy>彭晓静</cp:lastModifiedBy>
  <dcterms:modified xsi:type="dcterms:W3CDTF">2023-12-19T01:5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540516C144C7898097769B1C0346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