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firstLine="420"/>
        <w:jc w:val="right"/>
        <w:rPr>
          <w:rFonts w:ascii="宋体" w:hAnsi="宋体" w:cs="宋体"/>
          <w:bCs/>
          <w:szCs w:val="21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埋头读书，抬头做人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不登高山，不知天之高也；不临深溪，不知地之厚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懦弱的人只会裹足不前，莽撞的人只能引为烧身，只有真正勇敢的人才能所向披靡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我们这个世界，从不会给一个伤心的落伍者颁发奖牌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海浪的品格，就是无数次被礁石击碎又无数次地扑向礁石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鞋底磨穿了，不等于路走到了头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松弛的琴弦，永远奏不出时代的强音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躺在被窝里的人，并不感到太阳的温暖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不安于现状，不甘于平庸，就可能在勇于进取的奋斗中奏响人生壮美的乐间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不去耕耘，不去播种，再肥的沃土也长不出庄稼，不去奋斗，不去创造，再美的青春也结不出硕果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英语教学激励学生的话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倾听是分享成功的好方法，看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同学正在分享着大家的快乐，我相信他已经有了很多收获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他听得可认真了，会听的孩子是会学习的孩子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同学听得最认真，第一个举起了小手，请你回答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听得真认真，这可是尊重他人的表现呀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倾听得真仔细，耳朵真灵，这么细微的地方你都注意到了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讲得很有道理，如果你能把语速放慢一点，其它同学听得就更清楚了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表达特别清楚，让大家一听就懂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别急，再想想，你一定会说好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老师发现你不仅听得仔细，说得也很好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很有创见，这非常可贵，请再响亮地说一遍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表达得这么清晰流畅，真棒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我想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同学一定在思考，我们再给他一点时间，好吗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开动你的小脑筋去想，一想说错了没关系，老喜欢肯动脑筋的同学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不仅自己认真学习，还能提醒同桌同学，真是了不起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第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组的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同学可真棒！为自己这组争得一颗闪亮的星星呢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看，很多小朋友把心里那个胆小鬼打倒，举起手来了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们瞧，</w:t>
      </w:r>
      <w:r>
        <w:rPr>
          <w:rFonts w:cs="宋体" w:ascii="宋体" w:hAnsi="宋体"/>
          <w:bCs/>
          <w:szCs w:val="21"/>
        </w:rPr>
        <w:t>×××</w:t>
      </w:r>
      <w:r>
        <w:rPr>
          <w:rFonts w:ascii="宋体" w:hAnsi="宋体" w:cs="宋体"/>
          <w:bCs/>
          <w:szCs w:val="21"/>
        </w:rPr>
        <w:t>可是大家学习的好榜样呢！看看他是怎么做的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第四组的同学个个眼睛睁得大大的、亮亮的，我感受到了你们特别认真，注意力特别集中！</w:t>
      </w:r>
    </w:p>
    <w:p>
      <w:pPr>
        <w:pStyle w:val="Normal"/>
        <w:snapToGrid w:val="false"/>
        <w:spacing w:lineRule="auto" w:line="360"/>
        <w:ind w:firstLine="42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坐得真端正！注意力真集中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看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同学认真的样子，老师就知道她是勤奋好学的孩子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很像一个小老师，不仅管好了自己，而且把自己的小组也管理得很好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不知是什么力量使你改变这么大，从上课爱吵爱闹到学会静静思考，学会暗暗努力，真为你高兴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尊重（欣赏）别人，你会得到更多人的尊重（欣赏）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要学会欣赏别人，对于“</w:t>
      </w:r>
      <w:r>
        <w:rPr>
          <w:rFonts w:cs="宋体" w:ascii="宋体" w:hAnsi="宋体"/>
          <w:bCs/>
          <w:szCs w:val="21"/>
        </w:rPr>
        <w:t>×××”</w:t>
      </w:r>
      <w:r>
        <w:rPr>
          <w:rFonts w:ascii="宋体" w:hAnsi="宋体" w:cs="宋体"/>
          <w:bCs/>
          <w:szCs w:val="21"/>
        </w:rPr>
        <w:t>同学的回答，我们该怎么表示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进步使老师感到特别高兴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真行！（真棒、真懂事、真勇敢、真细心、真有耐心、真有毅力、真是好样的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课堂过程评价激励语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啊！你的课外知识真丰富，都可以成我的老师了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连这些都知道，真不愧是班级小博士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知道的真多！知识真丰富！我们大家要向你学习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他的汇报完整、精彩，是我们学习的榜样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谁愿意来为大家做个示范？展示一下自己的本领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真聪明，用以前学过的知识解决了今天的难题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真的很能理解人，而且能和同学合作得非常好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科学家总不忘在研究后整理好材料，看，这一组就做到了，而且做得很好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是一个很负责的材料员，每一次实验后都能把材料整理得整整齐齐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表现很出色，老师特别欣赏你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这节课的表现给大家留下了深刻的印象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今天进步真大！老师感到特别高兴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真了不起，大家都为班级里有你这么棒的同学而感到骄傲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我们今天的讨论很热烈，参与的人数也多，说得很有质量，我为你们感到骄傲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研究成果评价激励语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真像位小科学家，有这么多重大发现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了不起的发现，再用精彩的方式介绍给大家，大家就更佩服你了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完成的好极了，如果能帮助你的同桌，那就更好啦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是一个很优秀的记录员，不仅把观察的内容都详细地记录下来，而且还写得非常端正、清晰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真是好样的，你的作品真的是非常出色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哇，你的作品太好了！</w:t>
      </w:r>
    </w:p>
    <w:p>
      <w:pPr>
        <w:pStyle w:val="Normal"/>
        <w:snapToGrid w:val="false"/>
        <w:spacing w:lineRule="auto" w:line="360"/>
        <w:ind w:firstLine="42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太厉害了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为我们的成功鼓掌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瞧，通过努力，你成功了，祝贺你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参与是走向成功的开始，结果并不是最重要的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研究的课题很有价值，请继续研究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这是你们合作成功的果实，老师为这份成果而欢喜！更为你们积极参与的精神而叫好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后续研究评价激励语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心动不如行动，让我们研究吧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真有毅力，能坚持研究这么久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研究碰到困难，别退缩，相信自己，一定能行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大家齐心协力，再加把油，胜利一定会属于你们的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坚持到底就是胜利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男子汉，再大的困难也不怕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别泄气！还有机会等着你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敢于向困难挑战，我要向你学习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已经很努力了，别急，自信点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只要认真细心，什么也难不倒你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问题难住了老师，希望大家帮助老师，去查资料，共同解决这个问题，好吗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很自信，自信是走向成功的开始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相信自己，研究就是错了再试的过程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小疑有小进，大疑有大进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别放弃，再试几次！坚持下去准能行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继续努力，相信自己，你会做得更好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老师很佩服你的钻劲儿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很富有创造力，离科学的距离越来越近了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努力争取，老师相信你们是最棒的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试一试，相信自己，老师知道你能行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今天你又有了新发现，真为你高兴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是敢于尝试的勇士，好极了！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" w:ascii="宋体" w:hAnsi="宋体"/>
          <w:bCs/>
          <w:szCs w:val="21"/>
        </w:rPr>
        <w:t>10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阳光总在风雨后，没经历挫折的风雨，怎能看到成功的彩虹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9:00Z</dcterms:created>
  <dc:creator>Administrator</dc:creator>
  <dc:description/>
  <dc:language>en-US</dc:language>
  <cp:lastModifiedBy>彭晓静</cp:lastModifiedBy>
  <dcterms:modified xsi:type="dcterms:W3CDTF">2023-12-19T02:43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032E760A549F2BC8FAAF20F3E2F6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