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31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650"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教师课堂用语辑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课堂用语在学科专业方面重在进行“引”与“导”，通过点拨、搭桥等方式让学生豁然开朗，得出结论，而不是和盘托出，灌输告知。一般可分为：启发类、赏识类、表扬类、提醒类、劝诫类、鼓励类、反思类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启发类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集体力量是强大的，你们小组合作了吗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你能将这个原理应用于生活吗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你的探究目标制定好了吗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自学结束，请带着疑问与同伴交流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学习要善于观察，你从这道题中获取了哪些信息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请把你的想法与同伴交流一下，好吗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你说的办法很好，还有其他办法吗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看谁想出的解法多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赏识类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说得太好了，老师佩服你，为你感到骄傲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你的设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方案、观点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富有想象力，极具创造性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我非常欣赏你的想法，请说具体点，好吗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某某同学的解题方法非常新颖，连老师都没想到，真厉害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让我们一起为某某喝彩！同学们在学习过程中，也要敢于猜想，善于猜想，这样才能有所发现，有所创造</w:t>
      </w:r>
      <w:r>
        <w:rPr>
          <w:rFonts w:cs="宋体" w:ascii="宋体" w:hAnsi="宋体"/>
          <w:sz w:val="24"/>
          <w:szCs w:val="24"/>
        </w:rPr>
        <w:t>!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表扬类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你真让人感动，老师喜欢你的敢想、敢说、敢问和敢辩，希望你继续保持下去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这么难的题你能回答得很完整，真是了不起！你是我们班的小爱因斯坦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你预习的可真全面，自主学习的能力很强，课下把你的学习方法介绍给同学们，好不好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哎呀，你的见识可真广，懂得这么多的知识，好像百度一样，同学们以后有问题要就找你帮忙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通过你的发言，老师觉得你不仅认真听，而且积极动脑思考了，加油哇！</w:t>
      </w:r>
    </w:p>
    <w:p>
      <w:pPr>
        <w:pStyle w:val="Normal"/>
        <w:spacing w:lineRule="auto" w:line="36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提醒类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你虽然没有完整地回答问题，但你能大胆发言就是好样的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老师真想在下节课看到你更出色的表现——更踊跃，更大胆，更自信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你的声音真好听，能大声读一遍吗？那样，你会获得更热烈的掌声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这道题，你不是不会，而是疏忽大意了，如果再耐心细致些就好了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如果你能脱稿，并且面向同学来展示就更好了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劝诫类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你是聪明、可爱的孩子，可是你学习不稳定，为什么呢？你经常忘记老师布置的作业，老师多么希望你从小养成做事认真的习惯，对了，还要把上课做小动作的毛病改掉，好吗？老师相信你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每次见到老师，你总是甜甜地问一声“老师好！”老师非常喜欢你，但在课堂上，老师多想看到你高高地举起小手呀</w:t>
      </w:r>
      <w:r>
        <w:rPr>
          <w:rFonts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不要把手放在角落里，好吗？要展示给别人看，相信自己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爱读书，是一个好事情，值得表扬。可是，如果在错误的时间做着好事情，好比数学正负得负一样，产生的就是负作用了（针对课堂看课外书的情况）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有个国外科学家说：真理偏爱有准备的人。中国人也常说：凡事预则立不预则废。你们小组准备不充分，对学、群学不到位，所以你们没有发现真理，没有挑战成功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张旭喝了酒，写出的草书流传千古。可是，我们课堂上可没有酒喝，所以，请某某同学一定要板书写工整了，否则，同学们会以为你喝酒了呢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鼓励类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来，请你谈谈这个问题。我从你的眼中看出来，你的心中一定是有了与其他同学不一样的看法。勇敢地站起来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你很勇敢，第一个举起手来，说错不要紧，关键是敢于发表个人见解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这个问题提出得真好，谁愿意帮助他解决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你的想法真有创意，你愿意进一步谈谈你的构思吗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只有孜孜不倦地求索，才有源源不断的收获。只要你有一颗上进的心，胜利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会属于你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反思类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通过探究，你有什么体会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有什么启发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有什么收获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通过分析，你发现了什么规律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你们小组，怎样让学习效率更高一些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这道题，有没有更好的解法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谁能给大家提出一个值得继续探究的问题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这是个很有价值的问题，其中包含着许多丰富有趣的知识，有兴趣的同学课后可以到图书馆或通过网络自己去寻找资料，看谁的收获最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20:00Z</dcterms:created>
  <dc:creator>Administrator</dc:creator>
  <dc:description/>
  <dc:language>en-US</dc:language>
  <cp:lastModifiedBy>彭晓静</cp:lastModifiedBy>
  <dcterms:modified xsi:type="dcterms:W3CDTF">2023-12-19T02:5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C5918381A4E218CDD419B153DC78A_12</vt:lpwstr>
  </property>
  <property fmtid="{D5CDD505-2E9C-101B-9397-08002B2CF9AE}" pid="3" name="KSOProductBuildVer">
    <vt:lpwstr>2052-12.1.0.161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