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firstLine="42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的眼睛真亮，发现这么多问题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能提出这么有价值的问题来，真了不起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会提问的孩子，就是聪明的孩子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这个问题很有价值，我们可以共同研究一下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这种想法别具一格，令人耳目一新，请再说一遍好吗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多么好的想法啊，你真是一个会想的孩子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猜测是科学发现的前奏，你们已经迈出了精彩的一步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没关系，大声地把自己的想法说出来，我知道你能行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真聪明！想出了这么妙的方法，真是个爱动脑筋的小朋友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又想出新方法了，真会动脑筋，能不能讲给大家听一听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的想法很独特，老师都佩服你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 xml:space="preserve">你特别爱动脑筋，常常一鸣惊人，让大家禁不住要为你鼓掌喝彩！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的发言给了我很大的启发，真谢谢你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瞧瞧，谁是火眼金睛，发现得最多、最快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发现了这么重要的方法，老师为你感到骄傲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真爱动脑筋，老师就喜欢你思考的样子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的回答真是与众不同啊，很有创造性，老师特欣赏你这点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cs="宋体" w:ascii="宋体" w:hAnsi="宋体"/>
          <w:bCs/>
          <w:szCs w:val="21"/>
        </w:rPr>
        <w:t>××</w:t>
      </w:r>
      <w:r>
        <w:rPr>
          <w:rFonts w:ascii="宋体" w:hAnsi="宋体" w:cs="宋体"/>
          <w:bCs/>
          <w:szCs w:val="21"/>
        </w:rPr>
        <w:t>同学真聪明！想出了这么妙的方法，真是个爱动脑筋的同学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的思维很独特，你能具体说说自己的想法吗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这么好的想法，为什么不大声地、自信地表达出来呢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有自己独特想法，真了不起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的办法真好！考虑的真全面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很会思考，真像一个小科学家！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老师很欣赏你实事求是的态度！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" w:ascii="宋体" w:hAnsi="宋体"/>
          <w:bCs/>
          <w:szCs w:val="21"/>
        </w:rPr>
        <w:t>2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</w:rPr>
        <w:t>你的记录很有特色，可以获得“牛津奖”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12:00Z</dcterms:created>
  <dc:creator>文宗残魂</dc:creator>
  <dc:description/>
  <dc:language>en-US</dc:language>
  <cp:lastModifiedBy>彭晓静</cp:lastModifiedBy>
  <dcterms:modified xsi:type="dcterms:W3CDTF">2023-12-19T02:38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70E6F7A9A4C2E9BC78F70519FB36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