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听课记录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709"/>
        <w:gridCol w:w="1276"/>
        <w:gridCol w:w="1134"/>
        <w:gridCol w:w="1843"/>
        <w:gridCol w:w="708"/>
        <w:gridCol w:w="1629"/>
      </w:tblGrid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授课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授课内容（过程）纪要</w:t>
            </w:r>
          </w:p>
        </w:tc>
        <w:tc>
          <w:tcPr>
            <w:tcW w:w="8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情况</w:t>
            </w:r>
          </w:p>
        </w:tc>
        <w:tc>
          <w:tcPr>
            <w:tcW w:w="8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1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教学组长签字：</w:t>
            </w:r>
          </w:p>
        </w:tc>
      </w:tr>
      <w:tr>
        <w:trPr>
          <w:trHeight w:val="27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意见及建议</w:t>
            </w:r>
          </w:p>
        </w:tc>
        <w:tc>
          <w:tcPr>
            <w:tcW w:w="8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教师听课评课表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总得分：</w:t>
      </w:r>
      <w:r>
        <w:rPr>
          <w:rFonts w:cs="Calibri" w:eastAsia="Calibri"/>
          <w:b/>
          <w:sz w:val="28"/>
          <w:szCs w:val="28"/>
        </w:rPr>
        <w:t xml:space="preserve"> </w:t>
      </w:r>
    </w:p>
    <w:tbl>
      <w:tblPr>
        <w:tblW w:w="9519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750"/>
        <w:gridCol w:w="709"/>
        <w:gridCol w:w="740"/>
      </w:tblGrid>
      <w:tr>
        <w:trPr>
          <w:trHeight w:val="3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目标明确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符合课程标准及教材要求，全面落实三维目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</w:t>
            </w:r>
            <w:r>
              <w:rPr/>
              <w:t>符合学生学习的实际水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内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学内容准确，教学容量适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层次清楚，安排合理，注意新旧知识联系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/>
              <w:t>善于挖掘教材，寓情感、态度和价值观教育于知识教学与能力培养之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新课导入自然合理，善于激发兴趣，调动学生参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教学过程完整，环节清晰，突出重点，突破难点，讲练恰当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教法得当、灵活，注重探究式教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发挥教师的主导作用，面向全体，师生互动，关注学生差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坚持启发式教学，注重培养学生的学习方法、思维方法，提高学生发现问题、分析问题和解决问题的能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活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习兴趣盎然，思维活跃，积极投入，讨论热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训练面广，人人动脑动手，整体参与，自主学习，合作探究，课堂秩序良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知识、技能、思想、情感和个性等全面发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技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知识面宽，教态亲切，有驾驭课堂的应变调控能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语言准确，简练，生动，逻辑严密且通俗易懂，体现学科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板书设计合理，工整美观，演示操作规范、熟练，有效到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效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学具有吸引力，能激发学生对本学科知识的兴趣，学生思维集中，学习积极性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学生对教师讲授的重点内容印象深刻，能理解或掌握大部分课堂教学内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综合评价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不足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9:00Z</dcterms:created>
  <dc:creator>Administrator</dc:creator>
  <dc:description/>
  <dc:language>en-US</dc:language>
  <cp:lastModifiedBy>彭晓静</cp:lastModifiedBy>
  <dcterms:modified xsi:type="dcterms:W3CDTF">2023-12-19T01:4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1765223C944D9805FBB3FC9AD9108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