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z w:val="44"/>
          <w:szCs w:val="44"/>
        </w:rPr>
        <w:t>教  师  课  程  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60"/>
        <w:gridCol w:w="1116"/>
        <w:gridCol w:w="1116"/>
        <w:gridCol w:w="1116"/>
        <w:gridCol w:w="1116"/>
        <w:gridCol w:w="1116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</w:t>
            </w:r>
            <w:r>
              <w:rPr>
                <w:rFonts w:eastAsia="Times New Roman"/>
              </w:rPr>
              <w:t xml:space="preserve">  </w:t>
            </w:r>
            <w:r>
              <w:rPr/>
              <w:t>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四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休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外</w:t>
            </w:r>
            <w:r>
              <w:rPr>
                <w:rFonts w:eastAsia="Times New Roman"/>
              </w:rPr>
              <w:t xml:space="preserve">   </w:t>
            </w:r>
            <w:r>
              <w:rPr/>
              <w:t>活</w:t>
            </w:r>
            <w:r>
              <w:rPr>
                <w:rFonts w:eastAsia="Times New Roman"/>
              </w:rPr>
              <w:t xml:space="preserve">   </w:t>
            </w:r>
            <w:r>
              <w:rPr/>
              <w:t>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做学生喜欢的老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亲其师信其道，良好的师生关系能使学生拥有良好的情绪去面对学习。学生会因为喜欢一位老师而喜欢一门功课，同样，也可能因讨厌一位老师而讨厌学习。一个被学生喜欢的老师，其教育效果总是超出一般教师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无论中学生还是小学生，他们对自己喜欢的老师都会有一些普遍认同的标准，诸如尊重和理解学生，宽容、不伤害学生自尊心，平等待人、说话办事公道、有耐心、不轻易发脾气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要放下架子，把学生放在心上。“蹲下身子和学生说话，走下讲台给学生讲课”；关心学生情感体验，让学生感受到被关怀的温暖；自觉接受学生的评价，努力做学生喜欢的老师。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eastAsia="微软雅黑"/>
          <w:lang w:eastAsia="zh-CN"/>
        </w:rPr>
      </w:pPr>
      <w:r>
        <w:rPr>
          <w:sz w:val="24"/>
        </w:rPr>
        <w:t>教师要学会宽容，宽容学生的错误和过失，宽容学生一时没有取得很大的进步。苏霍姆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林斯基说过：有时宽容引起的道德震动，比惩罚更强烈。每当想起叶圣陶先生的话：你这糊涂的先生，在你教鞭下有瓦特，在你的冷眼里有牛顿，在你的讥笑里有爱迪生。身为教师，就更加感受到自己职责的神圣和一言一行的重要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善待每一个学生，做学生喜欢的老师，师生双方才会有愉快的情感体验。一个教师，只有当他受到学生喜爱时，才能真正实现自己的最大价值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6:34:00Z</dcterms:created>
  <dc:creator>Administrator</dc:creator>
  <dc:description/>
  <dc:language>en-US</dc:language>
  <cp:lastModifiedBy>彭晓静</cp:lastModifiedBy>
  <dcterms:modified xsi:type="dcterms:W3CDTF">2023-12-19T01:37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FAACC0D064BCB9D693C4CAF50AAA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