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321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教师与家长沟通记录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90"/>
        <w:gridCol w:w="2190"/>
        <w:gridCol w:w="2191"/>
      </w:tblGrid>
      <w:tr>
        <w:trPr>
          <w:trHeight w:val="93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学生姓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家长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时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形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3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过程记录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05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沟通效果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0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A760D1A3F493FAC339AB64C5C852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