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lang w:val="en-US"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  <w:r>
        <w:rPr>
          <w:b/>
          <w:sz w:val="44"/>
          <w:szCs w:val="44"/>
          <w:lang w:val="en-US" w:eastAsia="zh-CN"/>
        </w:rPr>
        <w:t>X</w:t>
      </w:r>
      <w:r>
        <w:rPr>
          <w:b/>
          <w:sz w:val="44"/>
          <w:szCs w:val="44"/>
        </w:rPr>
        <w:t>年级</w:t>
      </w:r>
      <w:r>
        <w:rPr>
          <w:rFonts w:eastAsia="Times New Roman"/>
          <w:b/>
          <w:sz w:val="44"/>
          <w:szCs w:val="44"/>
          <w:u w:val="single"/>
        </w:rPr>
        <w:t xml:space="preserve">     </w:t>
      </w:r>
      <w:r>
        <w:rPr>
          <w:b/>
          <w:sz w:val="44"/>
          <w:szCs w:val="44"/>
        </w:rPr>
        <w:t>班班（队）委会名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2047"/>
        <w:gridCol w:w="2047"/>
      </w:tblGrid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  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副班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中队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委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纪律委员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宣传委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文艺委员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卫生委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体育委员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语文课代表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组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组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组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组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班干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ascii="宋体" w:hAnsi="宋体" w:cs="宋体"/>
          <w:sz w:val="24"/>
          <w:szCs w:val="24"/>
        </w:rPr>
        <w:t>一、班长、副班长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领导与组织全体同学积极参加学校各项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加强班内思想领导，组织开展批评与自我批评，克服各种不良班风倾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督促同学自觉遵守《小学生守则》、《小学生日常行为规范》和校规校纪，贯彻执行学校部署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领导各委员、课代表、小组长进行工作，并检查其工作执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负责发上、下课和集合口令，作好本班同学出勤统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经常向班主任汇报本班同学思想、学习、生活健康情况；积极向班主任和学校领导反映同学的意见和呼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召集并主持班会和班委会，领导贯彻班会决议；代表本班出席学校工作的各种会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班长在执行上述工作中，应以负责思想、学习、纪律为主，副班长以协助班长处理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班级工作，如文体、卫生等为主，班长请假时由副班长代理班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二、学习委员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领导与推动本班同学积极交流学习经验，改进学习方法，开展各种课外辅助活动，形成浓厚的学习气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指导各课代表进行工作，加强与各小组长的联系，掌握本班同学学习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课前做好教师用具和学生学习用品的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学习委员在进行工作时应加强与班主任、各任课教师的联系，并接受老师的领导与指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三、卫生委员（劳动委员）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组织好班级卫生的清扫工作，并作好经常性的督促、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经常检查本班同学个人卫生和公共卫生执行情况，教育同学讲究公共卫生，养成良好的卫生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领借和保管卫生清洁工具及生活用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做好眼保健操的领操、组织、检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经常检查本班同学个人卫生和公共卫生执行情况，教育同学讲究公共卫生，养成良好的卫生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与总务处保持密切联系，并接受其领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四、宣传委员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积极向同学宣传学校组织的各项活动，督促同学们参加，组织同学学习时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建好、管好、用好班级图书角；组织开展小型多样、丰富多采的班级文化活动，形成良好的育人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搞好班级文化阵地的建设，组织出好本班的黑板报、宣传橱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五、体育委员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组织全班同学积极参加体育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学校集会、做广播操时负责检查人数和整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负责领借、归还体育活动用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联系兄弟班级开展各种班级友谊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与体育教师取得密切联系，并接受其领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六、文艺委员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计划与组织全班同学积极参加各项文娱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学校艺术节及重大节日时组织本班同学认真排演文艺节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与音乐教师取得密切联系，并接受其领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七、小组长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负责收同学们的作业。协助班长、学习委员管理好所在小组的同学。</w:t>
      </w:r>
    </w:p>
    <w:p>
      <w:pPr>
        <w:pStyle w:val="Normal"/>
        <w:spacing w:lineRule="auto" w:line="26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8:10:00Z</dcterms:created>
  <dc:creator>Administrator</dc:creator>
  <dc:description/>
  <dc:language>en-US</dc:language>
  <cp:lastModifiedBy>彭晓静</cp:lastModifiedBy>
  <dcterms:modified xsi:type="dcterms:W3CDTF">2023-12-14T05:59:5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67E202A344C75ACEBE727FA13E87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