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教师如何与学生沟通、教师与学生沟通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用爱心接纳每个孩子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 xml:space="preserve"> 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 xml:space="preserve">爱护学生是教师的天职，是教师热爱教育事业的具体表现。为人师者应深切体会这一点，用心接纳每一个孩子，不管他是聪明、驽钝、整洁、邋遢、乖巧或淘气，他都是一个真真实实的个体，需要被接纳，也唯有老师用心接纳，孩子才能把上课当成一种享受，而乐意学习。 我所任教的班里有名学生，头脑够用，就是纪律差，上课和周围同学没话找话，周围无人应便自言自语，一旦批评他，便一脸的诚恳，保证要改正缺点，但事隔几天，依旧故我。面对这样的学生，我没有放弃，而是不厌其烦地跟他促膝谈心：讲述学习的重要，要养成良好的学习习惯必须持之以恒，要有坚强的意志力和毅力。这个学生深有感触，说：“老师，看我的表现吧！”他现在确实变了。虽然还时有反复，但他已经知道怎样控制自己了。从这里我更加认识到：对于差生，不要把他从你身边推出去教育，而应用爱心接纳他们，善于发现他们的优点，抓住教育的时机，有情有理有力有度。学生特别需要我们那慈祥温和的笑容，文雅亲切的话语，善解人意的目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缓解学生的心理压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     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 xml:space="preserve">学生感到最痛苦的莫过于误解；最快乐的莫过于充分的了解；尤其新生的一代，从小在呵护中长大，有主见，敢发表，挫折的忍受力却显得偏低；一遇到困难，自我压力甚大，不知如何自处。有的甚至处于一种比较高的亢奋和紧张状态，这种状态若长时间得不到缓解，容易引起神经的抑制，造成认识和思维的闭合，从而产生厌学情绪。 作为我们教师，首先要求学生自我定位，即对自己的身体心理、情绪意志、兴趣爱好、思维创造和发展潜力及行为方式的特点和能力进行感知，并对所作出的反应进行调整，减少内在压力。其次营造比较宽松的氛围，开发他们的潜力，教给其学习方法，注重健康心理及健康人格的培养，促使学生全面发展，保证学生具有可持续发展的能力，合理调整期望值，减少外来压力。再次要善于发现他们的进步，要“打着灯笼找优点”，并分享他们成功的喜悦，多提供让学生体验成功的机会，从而变压力为动力。此外还要培养学生积极开朗的情绪，扫除内心的阴霾，建立自信心，增进解决问题的能力。学生着手于善后的处理时，最好在一旁默默关注，等到确实需要帮助时，即时伸出援手。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用诚心赞美鼓励 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 xml:space="preserve">    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在日常生活中，赞美是人人都需要得到的。若发现孩子有值得赞美的行为时，要把握时机，不管用语言、肢体、眼神、动作、表情、评语，只要是真心诚意的，孩子必然感受深刻。一篇情理交融、鼓励性很强的评语，一段肯定、称颂的赞美之词，如果教师能巧妙地运用这些激励的方法去赞美学生，那么学生都会心情愉悦、精神爽利，这种教育的手段往往会达到事半功倍的效果。一个学生，哪怕是班上学习最差、行为规范最差的学生，身上也一定有他的闪光点。只要细心你就会发现，调皮学生的闪光点是聪明；上课爱说话的学生的闪光点是活泼好动；老实学生的闪光点是能谦让等等。教师应抓住他们的闪光点作为教育的切入点，通过对学生的赞美进行情感投资，打开学生心灵的闸门，教育自然得心应手。 作为成长中的个体，学生身上的不良习惯和弱点是难免的，然而对于学生的种种问题，当老师们感到束手无策时，往往会采用批评的方法，结果情况越来越糟。如果适时地采取赞美的方法，以平常心去看待他们的每一个长处，肯定他们的每一次进步，自然而然就会发现学生的每个闪光点，欣赏他们的价值，从而树立起学生的自信心和自豪感。学生的每一个微小的进步都要及时给予称赞，这样会让孩子们认为老师时时刻刻都在关注着他，他们就会表现得更好。我所任教的五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 xml:space="preserve">）班有个学生，他时常不带学习工具，也时常不完成作业。对待他的错误，我并没有责骂、惩罚，而是以一种广阔的胸襟给予宽容和鼓励，并为他指出一条改正错误的途径。记得有一次科技课他做了一条围裙，并且做得很漂亮，我马上当着全班同学称赞他，他很高兴，终于可以抬头自信地面对全班同学。他一次小小的进步，得到了难得的赞美，成为激励他认真学习的巨大动力。随后，他为了得到老师的赞美，每次都做得很认真，身上的毛病也在慢慢改掉。从心理学的角度来讲，每个人都需要赞美。善意的及时的赞美实际上是一种投入少收益大的感情投资，是一种驱使人奋发向上、锐意进取的动力源泉。学生长期生活在和谐、温暖、相互信任、相互赞美的氛围中，就能养成积极向上的健康心理，就能以积极主动的态度去学习新知识、探索新方法、研究新问题。这样，不仅能使课堂充满生命活力，而且使学生的人生旅途充满着掌声笑声、充满着决心和信心。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教师赞美学生，一定要把握“度”，既不能人为地拔高、掺水、使假；又不能蜻蜓点水不着痕迹。教师如果赞美学生，夸大其词、添枝加叶，硬要高拔，不仅起不到激励学生、启发学生学习兴趣之目的，还会引起学生的反感。这就要求真心诚意，还要因人因事、因时因地，采取不同的方法。只有这样，才能增大赞美的效果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0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48C79A58E45F8B0260C4B3746D4C3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