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20  ---20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第  学期班主任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新的学期开始，让他们得到全面的发展，也为了使新学期班级上能有更新的气息，特制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级班主任工作计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、指导思想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学校总体工作计划为指导，以深入开展素质教育和创新教育为目标，围绕学校主题教育活动，提高学生的思想素质和科学文化素质，以爱国主义教育为主线，以学生的行为习惯的养成为主要内容，注意培养和提高学生的基本道德，上好每一堂课，规范班级日常管理工作，开展丰富而有意义的少先队活动，实施切实有效的学生心理健康教育、努力探索班级工作的新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学生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班共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位学生，其中男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，女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，学生在纪律、劳动等方面表现较好，但在个别方面如团结协助、展现自己的勇气、敢于创新方面仍有待锻炼和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工作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学期我班的基本目标是：建立一支有进取心、能力较强的班干部队伍，全体同学都能树立明确的学习目标，形成良好的学习风气，培养学生良好的行为规范，弘扬正气，逐步形成守纪、进取、勤奋的班风，培养一个团结、向上、文明的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工作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继续抓学生的常规养成教育，培养良好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搞好班级卫生工作管理、学生的日常行为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搞好每位学生的自我保护教育，增强安全意识，形成一定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、具体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一）常规教育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充分利用班队会和晨会的时间学习《小学生守则》和《小学生日常行为规范》，并在日常学习的过程中让学生指导什么行为是对的，什么是不对的，使学生养成良好的学习和生活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用升旗仪式、班会，加强学生的德育教育。通过主题班会，使学生懂得做人的道理，培养其爱国主义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充分发挥各项活动中的教育阵地的作用，增强学生的荣誉感，使学生心中有他人、有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级纪律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个班级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要想有良好的班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必须要有良好的纪律才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因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从以下几点入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课堂纪律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  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首先利用班会课师生共同制定班规班纪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制定相应的奖惩办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样学生既感到有努力目标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又有约束力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而且可以在不知不觉中遵守纪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由于是孩子们自己制定的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样变被动的各种要求为主动的行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助于学生将文字内化为行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班的宗旨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说到做到，言行一致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课间纪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课间是学生轻松休息的时间，良好的课间纪律将会给整个校园带来活跃而轻松的气氛。然而，丰富多彩的课间活动，就是解决课间纪律乱的法宝。我将针对学生的年龄特点，采用师生共同参与的方式，开展“跳绳、做游戏、拍球”等活动，使学生既健体又受教育，还能增进师生之间的感情，扩大交流的空间，同时，随时提醒学生要注意的危险活动和场地，寓教于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午间纪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午学生来校有的比较早，为了安全，我让学生轮流值日管理班级，每人带一本课外书或字帖。学生有的看书，有的练字，有的讨论问题。轮流值日既让全体学生得到了锻炼，又可以让调皮的学生感受到管理的不容易，从而认识到自己的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三）卫生方面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讲究卫生很重要。俗话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病从口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收拾好卫生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既能使身体健康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又能养成良好的生活习惯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还能创设一个良好的学习环境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人卫生：要求衣着整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常剪指甲，饭前便后洗手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级卫生：每天进行检查与监督。对于主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及时打扫卫生的同学或小组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行奖励。同时进行爱护环境和花草的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四）班干部的培养方面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级管理光靠班主任一人来管理是不够的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而班干部却是班级管理的小助手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学期我仍将采取班干部竞争上岗，让每个班干的潜能都得到充分的挖掘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培养做事认真有责任性的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使他们学会学习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会生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会合作和学会管理。齐心协力搞好工作，建立一个积极向上，朝气蓬勃的班集体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五）其他方面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级管理中还应注重个体的发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各项活动中挖掘各种人才及学生的潜力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使班上的每个同学都能在某一方面得到进一步的发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因此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班级继续开展各种活动中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大力推出新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新作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让每个孩子都敢于面对大家展示自我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充分锻炼自己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提高学生的自信心。另外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充分利用班级板报中的德育阵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加强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学期，我将会蹲下身子和学生说话，用心去交流，用欣赏的眼光寻找孩子身上的每一处闪光点。我相信，只要关爱孩子，尊重孩子，宽容孩子，我们就能找到开启学生心灵的钥匙。上述措施只是我对班级本学期的初步打算，在今后的工作中，我将不断地加以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6:0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25F57FD604B5D9BD2DEC36CEE9EB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