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left="0" w:right="0" w:hanging="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初一六班板报及解说词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4785" cy="39484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首先欢迎大家来参观我们班的板报</w:t>
      </w:r>
      <w:r>
        <w:rPr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ind w:firstLine="643"/>
        <w:jc w:val="right"/>
        <w:rPr>
          <w:rFonts w:eastAsia="微软雅黑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我们班级板报的背景是橘黄色，寓意着我们的梦想充满激情、充满活力。我们的板报主题清晰明了。在板报上最上方六个大字：我的梦，中国梦。在主题的下方，大家可以看到“少年志在，则中国志；少年富，则中国富”这些字，这些字便反应了我们的心声：我们要自强不息，好好学习，让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我们的国家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变得繁荣昌盛。</w:t>
      </w:r>
    </w:p>
    <w:p>
      <w:pPr>
        <w:pStyle w:val="Normal"/>
        <w:ind w:firstLine="64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如果中国梦是一棵参天大树，那我们的梦便是树上的叶子，这就是宝贝下方这棵树的含义。我们的树旁边还贴着一些零落的叶子，那些代表着让我们放飞理想，展望未来。树的旁边贴着我们班所有同学的梦想纸条。我们盼望着那些梦想可以真的实现。</w:t>
      </w:r>
    </w:p>
    <w:p>
      <w:pPr>
        <w:pStyle w:val="Normal"/>
        <w:ind w:firstLine="64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紧挨着这些纸条的是我们班级里《中国梦，我的梦》写的最好的范文。看他的文采多棒多好。大家都知道通向成功的路是艰难的、是曲折的、同时也是漫长的。有时我们可能会迷失了方向，那就让我们左下角的这两盏路灯为我们指引方向，照亮我们前方的路。</w:t>
      </w:r>
    </w:p>
    <w:p>
      <w:pPr>
        <w:pStyle w:val="Normal"/>
        <w:ind w:firstLine="64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在板报各处还有许多翩翩起舞的蝴蝶和蜻蜓，让他们承载着我们的梦想飞向远方，就让那盒子上闪亮的星辰陪伴者我们前行吧！</w:t>
      </w:r>
    </w:p>
    <w:p>
      <w:pPr>
        <w:pStyle w:val="Normal"/>
        <w:ind w:firstLine="64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iaodiao</dc:creator>
  <dc:description/>
  <dc:language>en-US</dc:language>
  <cp:lastModifiedBy>彭晓静</cp:lastModifiedBy>
  <dcterms:modified xsi:type="dcterms:W3CDTF">2023-12-19T02:57:47Z</dcterms:modified>
  <cp:revision>1</cp:revision>
  <dc:subject/>
  <dc:title>初一六班板报及解说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EDACA2E004A28A513C4049D14F59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