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999470</wp:posOffset>
                </wp:positionH>
                <wp:positionV relativeFrom="page">
                  <wp:align>top</wp:align>
                </wp:positionV>
                <wp:extent cx="10999470" cy="7470775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9440" cy="7470720"/>
                          <a:chOff x="0" y="0"/>
                          <a:chExt cx="10999440" cy="74707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C:\Users\Administrator\Desktop\成长档案竖版模板合集\09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92040" y="5254560"/>
                            <a:ext cx="7238880" cy="19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C:\Users\Administrator\Desktop\成长档案竖版模板合集\02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3320" y="1766520"/>
                            <a:ext cx="4217760" cy="32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C:\Users\Administrator\Desktop\成长档案竖版模板合集\03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67560" y="35640"/>
                            <a:ext cx="60444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C:\Users\Administrator\Desktop\成长档案竖版模板合集\04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49520" y="730800"/>
                            <a:ext cx="5016600" cy="21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7" descr="C:\Users\Administrator\Desktop\成长档案竖版模板合集\06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33720" y="6337440"/>
                            <a:ext cx="10098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8" descr="C:\Users\Administrator\Desktop\成长档案竖版模板合集\07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088120" y="2617560"/>
                            <a:ext cx="2911320" cy="48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C:\Users\Administrator\Desktop\成长档案竖版模板合集\08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962600" y="3127320"/>
                            <a:ext cx="337824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5" descr="C:\Users\Administrator\Desktop\成长档案竖版模板合集\03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709880" y="1804680"/>
                            <a:ext cx="60336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0" descr="C:\Users\Administrator\Desktop\成长档案竖版模板合集\10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040"/>
                            <a:ext cx="130320" cy="73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0" descr="C:\Users\Administrator\Desktop\成长档案竖版模板合集\10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477440" y="0"/>
                            <a:ext cx="130320" cy="73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" descr="C:\Users\Administrator\Desktop\成长档案竖版模板合集\12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2240" y="7311960"/>
                            <a:ext cx="103885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" descr="C:\Users\Administrator\Desktop\成长档案竖版模板合集\12.pn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520" y="0"/>
                            <a:ext cx="103885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5" descr="F:\电子小报\电子小报素材\电子小报素材合集\电子小报素材05电子小报制作素材+标题样式\02 (12)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3320" y="252720"/>
                            <a:ext cx="4573440" cy="13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6" descr="F:\电子小报\电子小报素材\电子小报素材合集\2013小报主题素材（更新与2014年4月）\端午素材\03 (2)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903640" y="35640"/>
                            <a:ext cx="392436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7" descr="F:\电子小报\电子小报素材\电子小报素材合集\2013小报主题素材（更新与2014年4月）\端午素材\16 (2).pn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516520" y="6269400"/>
                            <a:ext cx="1139760" cy="10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8" descr="F:\电子小报\电子小报素材\电子小报素材合集\2013小报主题素材（更新与2014年4月）\端午素材\30.pn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87800" y="3404880"/>
                            <a:ext cx="94284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9" descr="F:\电子小报\电子小报素材\电子小报素材合集\2013小报主题素材（更新与2014年4月）\端午素材\25.png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308480" y="2060640"/>
                            <a:ext cx="116640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20" descr="F:\电子小报\电子小报素材\电子小报素材合集\2013小报主题素材（更新与2014年4月）\端午素材\23.pn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308480" y="1093320"/>
                            <a:ext cx="13788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22" descr="F:\电子小报\电子小报素材\电子小报素材合集\电子小报素材05电子小报制作素材+标题样式\01 (25).pn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382720" y="3235320"/>
                            <a:ext cx="349200" cy="15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23" descr="F:\电子小报\电子小报素材\电子小报素材合集\电子小报素材05电子小报制作素材+标题样式\27 (2).pn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968720" y="5165640"/>
                            <a:ext cx="146052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24" descr="F:\电子小报\电子小报素材\电子小报素材合集\2013小报主题素材（更新与2014年4月）\端午素材\09 (2).pn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0680" y="4449960"/>
                            <a:ext cx="2733840" cy="28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25" descr="F:\电子小报\电子小报素材\电子小报素材合集\2013小报主题素材（更新与2014年4月）\端午素材\14.pn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089920" y="3303360"/>
                            <a:ext cx="587520" cy="14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26" descr="F:\电子小报\电子小报素材\电子小报素材合集\2013小报主题素材（更新与2014年4月）\端午素材\222.pn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05000" y="1871280"/>
                            <a:ext cx="21729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27" descr="F:\电子小报\电子小报素材\电子小报素材合集\2013小报主题素材（更新与2014年4月）\端午素材\09.png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004920" y="4321080"/>
                            <a:ext cx="1308240" cy="6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39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94400" y="128880"/>
                            <a:ext cx="4730760" cy="16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866.1pt;margin-top:0pt;width:866.1pt;height:588.25pt" coordorigin="-17322,0" coordsize="17322,117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13870;top:8275;width:11399;height:3009;mso-wrap-style:none;v-text-anchor:middle;mso-position-horizontal-relative:margin;mso-position-vertical:top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16876;top:2782;width:6641;height:5161;mso-wrap-style:none;v-text-anchor:middle;mso-position-horizontal-relative:margin;mso-position-vertical:top;mso-position-vertic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2570;top:56;width:951;height:919;mso-wrap-style:none;v-text-anchor:middle;mso-position-horizontal-relative:margin;mso-position-vertical:top;mso-position-vertic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9055;top:1151;width:7899;height:3339;mso-wrap-style:none;v-text-anchor:middle;mso-position-horizontal-relative:margin;mso-position-vertical:top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-13962;top:9980;width:1589;height:1529;mso-wrap-style:none;v-text-anchor:middle;mso-position-horizontal-relative:margin;mso-position-vertical:top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4585;top:4122;width:4584;height:7642;mso-wrap-style:none;v-text-anchor:middle;mso-position-horizontal-relative:margin;mso-position-vertical:top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9507;top:4925;width:5319;height:3464;mso-wrap-style:none;v-text-anchor:middle;mso-position-horizontal-relative:margin;mso-position-vertical:top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9905;top:2842;width:949;height:919;mso-wrap-style:none;v-text-anchor:middle;mso-position-horizontal-relative:margin;mso-position-vertical:top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17322;top:8;width:204;height:11607;mso-wrap-style:none;v-text-anchor:middle;mso-position-horizontal-relative:margin;mso-position-vertical:top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822;top:0;width:204;height:11604;mso-wrap-style:none;v-text-anchor:middle;mso-position-horizontal-relative:margin;mso-position-vertical:top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-17161;top:11515;width:16359;height:201;mso-wrap-style:none;v-text-anchor:middle;mso-position-horizontal-relative:margin;mso-position-vertical:top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-17219;top:0;width:16359;height:201;mso-wrap-style:none;v-text-anchor:middle;mso-position-horizontal-relative:margin;mso-position-vertical:top;mso-position-vertic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16876;top:398;width:7201;height:2071;mso-wrap-style:none;v-text-anchor:middle;mso-position-horizontal-relative:margin;mso-position-vertical:top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8025;top:56;width:6179;height:2189;mso-wrap-style:none;v-text-anchor:middle;mso-position-horizontal-relative:margin;mso-position-vertical:top;mso-position-vertic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-3910;top:9873;width:1794;height:1614;mso-wrap-style:none;v-text-anchor:middle;mso-position-horizontal-relative:margin;mso-position-vertical:top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-16554;top:5362;width:1484;height:2494;mso-wrap-style:none;v-text-anchor:middle;mso-position-horizontal-relative:margin;mso-position-vertical:top;mso-position-vertic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9" stroked="f" o:allowincell="f" style="position:absolute;left:-10537;top:3245;width:1836;height:1479;mso-wrap-style:none;v-text-anchor:middle;mso-position-horizontal-relative:margin;mso-position-vertical:top;mso-position-vertic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0537;top:1722;width:216;height:414;mso-wrap-style:none;v-text-anchor:middle;mso-position-horizontal-relative:margin;mso-position-vertical:top;mso-position-vertic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22" stroked="f" o:allowincell="f" style="position:absolute;left:-8845;top:5095;width:549;height:2449;mso-wrap-style:none;v-text-anchor:middle;mso-position-horizontal-relative:margin;mso-position-vertical:top;mso-position-vertic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-9497;top:8135;width:2299;height:586;mso-wrap-style:none;v-text-anchor:middle;mso-position-horizontal-relative:margin;mso-position-vertical:top;mso-position-vertic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Picture 24" stroked="f" o:allowincell="f" style="position:absolute;left:-17116;top:7008;width:4304;height:4479;mso-wrap-style:none;v-text-anchor:middle;mso-position-horizontal-relative:margin;mso-position-vertical:top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Picture 25" stroked="f" o:allowincell="f" style="position:absolute;left:-4582;top:5202;width:924;height:2276;mso-wrap-style:none;v-text-anchor:middle;mso-position-horizontal-relative:margin;mso-position-vertical:top;mso-position-vertic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Picture 26" stroked="f" o:allowincell="f" style="position:absolute;left:-15267;top:2947;width:3421;height:581;mso-wrap-style:none;v-text-anchor:middle;mso-position-horizontal-relative:margin;mso-position-vertical:top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-12590;top:6805;width:2059;height:1044;mso-wrap-style:none;v-text-anchor:middle;mso-position-horizontal-relative:margin;mso-position-vertical:top;mso-position-vertic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Picture 39" stroked="f" o:allowincell="f" style="position:absolute;left:-17016;top:203;width:7449;height:2524;mso-wrap-style:none;v-text-anchor:middle;mso-position-horizontal-relative:margin;mso-position-vertical:top;mso-position-vertical-relative:pag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ww.cnbanbao.cn</w:t>
      </w:r>
    </w:p>
    <w:sectPr>
      <w:headerReference w:type="default" r:id="rId52"/>
      <w:footerReference w:type="default" r:id="rId5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3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33:00Z</dcterms:created>
  <dc:creator>Administrator</dc:creator>
  <dc:description/>
  <cp:keywords/>
  <dc:language>en-US</dc:language>
  <cp:lastModifiedBy>王超</cp:lastModifiedBy>
  <dcterms:modified xsi:type="dcterms:W3CDTF">2016-06-03T04:49:00Z</dcterms:modified>
  <cp:revision>4</cp:revision>
  <dc:subject/>
  <dc:title/>
</cp:coreProperties>
</file>