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5195</wp:posOffset>
                </wp:positionH>
                <wp:positionV relativeFrom="paragraph">
                  <wp:posOffset>-1081405</wp:posOffset>
                </wp:positionV>
                <wp:extent cx="15124430" cy="10693400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4320" cy="10693440"/>
                          <a:chOff x="0" y="0"/>
                          <a:chExt cx="15124320" cy="106934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C:\Users\Administrator\Desktop\六一节小报模板\新建文件夹\未命名-17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247920" y="41760"/>
                            <a:ext cx="259704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C:\Users\Administrator\Desktop\六一节小报模板\新建文件夹\未命名-18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7400" y="87480"/>
                            <a:ext cx="6394320" cy="26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C:\Users\Administrator\Desktop\六一节小报模板\新建文件夹\16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04320" y="74880"/>
                            <a:ext cx="1229400" cy="102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C:\Users\Administrator\Desktop\六一节小报模板\新建文件夹\18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920440"/>
                            <a:ext cx="1512432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" descr="F:\电子小报\电子小报素材\电子小报素材合集\电子小报素材03电子小报素材卡通文本框\04 (12)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85160" y="3400560"/>
                            <a:ext cx="9829080" cy="537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F:\电子小报\电子小报素材\电子小报素材合集\电子小报素材03电子小报素材卡通文本框\07 (13)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120" y="2109600"/>
                            <a:ext cx="6373440" cy="45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" descr="C:\Users\Administrator\Desktop\六一节小报模板\新建文件夹\未命名-16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4800" y="0"/>
                            <a:ext cx="1991880" cy="29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6" descr="C:\Users\Administrator\Desktop\六一节小报模板\新建文件夹\17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095920" y="7496280"/>
                            <a:ext cx="3748320" cy="18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72.85pt;margin-top:-85.15pt;width:1190.9pt;height:842pt" coordorigin="-1457,-1703" coordsize="23818,1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7831;top:-1637;width:4089;height:47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5893;top:-1565;width:10069;height:415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802;top:-1585;width:1935;height:162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1457;top:12345;width:23817;height:27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6866;top:3652;width:15478;height:846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1249;top:1619;width:10036;height:71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-363;top:-1703;width:3136;height:461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6017;top:10102;width:5902;height:28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6:00Z</dcterms:created>
  <dc:creator>Administrator</dc:creator>
  <dc:description/>
  <cp:keywords/>
  <dc:language>en-US</dc:language>
  <cp:lastModifiedBy>User</cp:lastModifiedBy>
  <dcterms:modified xsi:type="dcterms:W3CDTF">2016-08-13T03:19:00Z</dcterms:modified>
  <cp:revision>5</cp:revision>
  <dc:subject/>
  <dc:title/>
</cp:coreProperties>
</file>