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4875</wp:posOffset>
                </wp:positionH>
                <wp:positionV relativeFrom="paragraph">
                  <wp:posOffset>-1131570</wp:posOffset>
                </wp:positionV>
                <wp:extent cx="10823575" cy="7673340"/>
                <wp:effectExtent l="0" t="0" r="0" b="0"/>
                <wp:wrapNone/>
                <wp:docPr id="1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3400" cy="7673400"/>
                          <a:chOff x="0" y="0"/>
                          <a:chExt cx="10823400" cy="7673400"/>
                        </a:xfrm>
                      </wpg:grpSpPr>
                      <pic:pic xmlns:pic="http://schemas.openxmlformats.org/drawingml/2006/picture">
                        <pic:nvPicPr>
                          <pic:cNvPr id="0" name="Picture 4" descr="C:\Users\Administrator\Desktop\六一节小报模板\新建文件夹\57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280"/>
                            <a:ext cx="10693440" cy="756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2" descr="C:\Users\Administrator\Desktop\六一节小报模板\新建文件夹\55.pn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97440" y="6852960"/>
                            <a:ext cx="1000800" cy="56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6" descr="C:\Users\Administrator\Desktop\六一节小报模板\新建文件夹\未命名-53.pn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017480" y="1608480"/>
                            <a:ext cx="3806280" cy="594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8" descr="C:\Users\Administrator\Desktop\六一节小报模板\新建文件夹\53.png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6208920" y="0"/>
                            <a:ext cx="3424680" cy="235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10" descr="F:\电子小报\电子小报素材\电子小报素材合集\电子小报素材03电子小报素材卡通文本框\05 (32).png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79640" y="262800"/>
                            <a:ext cx="4444200" cy="352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11" descr="F:\电子小报\电子小报素材\电子小报素材合集\电子小报素材03电子小报素材卡通文本框\25 (7).png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700160" y="2703960"/>
                            <a:ext cx="4221000" cy="29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12" descr="F:\电子小报\电子小报素材\电子小报素材合集\电子小报素材03电子小报素材卡通文本框\07 (19).png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26360" y="3911760"/>
                            <a:ext cx="4643640" cy="294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7" descr="C:\Users\Administrator\Desktop\六一节小报模板\新建文件夹\未命名-54.png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333600" y="3373200"/>
                            <a:ext cx="1131480" cy="10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1" descr="C:\Users\Administrator\Desktop\六一节小报模板\新建文件夹\54.png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876040" y="329040"/>
                            <a:ext cx="3178800" cy="84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3" descr="C:\Users\Administrator\Desktop\六一节小报模板\新建文件夹\56.png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762200" y="6318720"/>
                            <a:ext cx="1571760" cy="135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icture 5" descr="C:\Users\Administrator\Desktop\六一节小报模板\新建文件夹\未命名-52.png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991040" y="5671800"/>
                            <a:ext cx="2780640" cy="19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-71.25pt;margin-top:-89.1pt;width:852.25pt;height:604.2pt" coordorigin="-1425,-1782" coordsize="17045,120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-1425;top:-1769;width:16839;height:1190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2" stroked="f" o:allowincell="f" style="position:absolute;left:4870;top:9010;width:1575;height:891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9626;top:751;width:5993;height:936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Picture 8" stroked="f" o:allowincell="f" style="position:absolute;left:8353;top:-1782;width:5392;height:371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Picture 10" stroked="f" o:allowincell="f" style="position:absolute;left:-1142;top:-1368;width:6998;height:555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Picture 11" stroked="f" o:allowincell="f" style="position:absolute;left:5977;top:2476;width:6646;height:4673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Picture 12" stroked="f" o:allowincell="f" style="position:absolute;left:-1226;top:4378;width:7312;height:4630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Picture 7" stroked="f" o:allowincell="f" style="position:absolute;left:3825;top:3530;width:1781;height:169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Picture 1" stroked="f" o:allowincell="f" style="position:absolute;left:3104;top:-1264;width:5005;height:132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Picture 3" stroked="f" o:allowincell="f" style="position:absolute;left:1350;top:8169;width:2474;height:2132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6435;top:7150;width:4378;height:311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中国板报网</w:t>
      </w:r>
      <w:r>
        <w:rPr>
          <w:rFonts w:cs="Calibri" w:eastAsia="Calibri"/>
        </w:rPr>
        <w:t xml:space="preserve"> </w:t>
      </w:r>
      <w:r>
        <w:rPr/>
        <w:t>www.cnbanbao.cn</w:t>
      </w:r>
    </w:p>
    <w:sectPr>
      <w:headerReference w:type="default" r:id="rId24"/>
      <w:footerReference w:type="default" r:id="rId2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2:50:00Z</dcterms:created>
  <dc:creator>Administrator</dc:creator>
  <dc:description/>
  <cp:keywords/>
  <dc:language>en-US</dc:language>
  <cp:lastModifiedBy>王超</cp:lastModifiedBy>
  <dcterms:modified xsi:type="dcterms:W3CDTF">2016-05-28T05:59:00Z</dcterms:modified>
  <cp:revision>3</cp:revision>
  <dc:subject/>
  <dc:title/>
</cp:coreProperties>
</file>