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62950" cy="5915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0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62950" cy="59150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0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62950" cy="59150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0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8-04T07:13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