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9133205" cy="4939030"/>
                <wp:effectExtent l="0" t="0" r="0" b="0"/>
                <wp:docPr id="1" name="画布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3200" cy="4939200"/>
                          <a:chOff x="0" y="0"/>
                          <a:chExt cx="9133200" cy="493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3200" cy="49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6320" y="792360"/>
                            <a:ext cx="3533040" cy="4061520"/>
                          </a:xfrm>
                          <a:custGeom>
                            <a:avLst/>
                            <a:gdLst>
                              <a:gd name="textAreaLeft" fmla="*/ 97560 w 2003040"/>
                              <a:gd name="textAreaRight" fmla="*/ 1905480 w 2003040"/>
                              <a:gd name="textAreaTop" fmla="*/ 97560 h 2302560"/>
                              <a:gd name="textAreaBottom" fmla="*/ 2205000 h 230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29"/>
                                </a:lnTo>
                                <a:arcTo wR="3600" hR="3600" stAng="10800000" swAng="-5400000"/>
                                <a:lnTo>
                                  <a:pt x="18000" y="248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360" y="891720"/>
                            <a:ext cx="3002400" cy="38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减少使用一次性筷子和杯子，减少生产时的废气排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外出购物时，自备购物袋，减少使用塑料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离开房间时，随手关电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短时间内离开电脑，可以关闭电脑或待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把旧的塑料袋当作垃圾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节约用纸，把草稿纸写满，不要只写几个数字就扔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在废报纸上练习写毛笔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将旧练习本中未用完的纸张装订起来，做草稿本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能用手帕代替餐巾纸的时候，就用手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换、捐赠、改造多余物品，达到少买物品，少生产少排放的目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养花种树，吸收空气中的有害物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骑自行车出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  <w:br/>
                                <w:br/>
                                <w:br/>
                                <w:br/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66320" y="0"/>
                            <a:ext cx="2666880" cy="485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32920" y="99000"/>
                            <a:ext cx="353448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提高空气质量从我现在做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5" style="position:absolute;margin-left:0pt;margin-top:0pt;width:719.15pt;height:388.9pt" coordorigin="0,0" coordsize="14383,7778">
                <v:rect id="shape_0" stroked="f" o:allowincell="f" style="position:absolute;left:0;top:0;width:14382;height:7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自选图形 26" fillcolor="white" stroked="t" o:allowincell="f" style="position:absolute;left:4514;top:1248;width:5563;height:63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3;top:1404;width:4727;height:6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减少使用一次性筷子和杯子，减少生产时的废气排放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外出购物时，自备购物袋，减少使用塑料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离开房间时，随手关电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短时间内离开电脑，可以关闭电脑或待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把旧的塑料袋当作垃圾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节约用纸，把草稿纸写满，不要只写几个数字就扔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在废报纸上练习写毛笔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将旧练习本中未用完的纸张装订起来，做草稿本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能用手帕代替餐巾纸的时候，就用手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换、捐赠、改造多余物品，达到少买物品，少生产少排放的目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养花种树，吸收空气中的有害物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骑自行车出行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  <w:br/>
                          <w:br/>
                          <w:br/>
                          <w:br/>
                          <w:br/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2" stroked="f" o:allowincell="f" style="position:absolute;left:10183;top:0;width:4199;height:76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33" fillcolor="red" stroked="t" o:allowincell="f" style="position:absolute;left:4619;top:156;width:5565;height:935;mso-wrap-style:none;v-text-anchor:middle;mso-position-horizontal-relative:char" type="_x0000_t136">
                  <v:path textpathok="t"/>
                  <v:textpath on="t" fitshape="t" string="提高空气质量从我现在做起" style="font-family:&quot;宋体&quot;;font-size:12pt"/>
                  <v:fill o:detectmouseclick="t" type="solid" color2="aqua"/>
                  <v:stroke color="red" weight="9360" dashstyle="shortdot" joinstyle="miter" endcap="round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-4445</wp:posOffset>
                </wp:positionV>
                <wp:extent cx="2809240" cy="496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96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212725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212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工业：工业是大气污染的一个重要来源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工业排放到大气中的污染物种类繁多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性质复杂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有烟尘、硫的氧化物、氮的氧化物、有机化合物、卤化物、碳化合物等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其中有的是烟尘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有的是气体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生活炉灶与采暖锅炉：生活炉灶和采暖锅炉需要消耗大量煤炭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煤炭在燃烧过程中要释放大量的灰尘、二氧化硫、一氧化碳等有害物质污染大气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特别是在冬季采暖时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往往使污染地区烟雾弥漫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呛得人咳嗽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交通运输：城市中的汽车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集中排放的污染物能直接侵袭人的呼吸器官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对城市的空气污染很严重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hd w:fill="FFFFFF" w:val="clear"/>
                              </w:rPr>
                              <w:t>成为大城市空气的主要污染源之一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90.7pt;mso-wrap-distance-left:9.05pt;mso-wrap-distance-right:9.05pt;mso-wrap-distance-top:0pt;mso-wrap-distance-bottom:0pt;margin-top:-0.3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3595" cy="2127250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212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工业：工业是大气污染的一个重要来源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工业排放到大气中的污染物种类繁多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性质复杂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有烟尘、硫的氧化物、氮的氧化物、有机化合物、卤化物、碳化合物等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其中有的是烟尘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有的是气体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333333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生活炉灶与采暖锅炉：生活炉灶和采暖锅炉需要消耗大量煤炭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煤炭在燃烧过程中要释放大量的灰尘、二氧化硫、一氧化碳等有害物质污染大气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特别是在冬季采暖时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往往使污染地区烟雾弥漫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呛得人咳嗽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交通运输：城市中的汽车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集中排放的污染物能直接侵袭人的呼吸器官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对城市的空气污染很严重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333333"/>
                          <w:shd w:fill="FFFFFF" w:val="clear"/>
                        </w:rPr>
                        <w:t>成为大城市空气的主要污染源之一</w:t>
                      </w:r>
                      <w:r>
                        <w:rPr>
                          <w:rFonts w:cs="Arial" w:ascii="Arial" w:hAnsi="Arial"/>
                          <w:color w:val="333333"/>
                          <w:shd w:fill="FFFFFF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1134" w:right="1134" w:gutter="0" w:header="851" w:top="226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0"/>
    <w:family w:val="swiss"/>
    <w:pitch w:val="default"/>
  </w:font>
  <w:font w:name="方正隶二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隶二简体" w:hAnsi="方正隶二简体" w:eastAsia="方正隶二简体"/>
        <w:sz w:val="48"/>
        <w:szCs w:val="48"/>
      </w:rPr>
    </w:pPr>
    <w:r>
      <w:rPr>
        <w:rFonts w:eastAsia="方正隶二简体" w:ascii="方正隶二简体" w:hAnsi="方正隶二简体"/>
        <w:sz w:val="48"/>
        <w:szCs w:val="48"/>
      </w:rPr>
      <w:pict>
        <v:shape id="shape_0" ID="艺术字 1" fillcolor="white" stroked="t" o:allowincell="f" style="position:absolute;margin-left:0pt;margin-top:0pt;width:722.8pt;height:49.45pt;mso-wrap-style:none;v-text-anchor:middle" type="_x0000_t136">
          <v:path textpathok="t"/>
          <v:textpath on="t" fitshape="t" string="防治大气污染 共建美好家园" style="font-family:&quot;方正隶书简体&quot;;font-size:44pt"/>
          <v:fill o:detectmouseclick="t" type="solid" color2="black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6:02:00Z</dcterms:created>
  <dc:creator>Administrator</dc:creator>
  <dc:description/>
  <dc:language>en-US</dc:language>
  <cp:lastModifiedBy>文宗残魂</cp:lastModifiedBy>
  <dcterms:modified xsi:type="dcterms:W3CDTF">2019-04-25T10:47:0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