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669925</wp:posOffset>
                </wp:positionV>
                <wp:extent cx="10744200" cy="7880350"/>
                <wp:effectExtent l="0" t="0" r="11121390" b="0"/>
                <wp:wrapNone/>
                <wp:docPr id="1" name="画布 2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44200" cy="7880400"/>
                          <a:chOff x="0" y="0"/>
                          <a:chExt cx="10744200" cy="788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744200" cy="788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531240" y="250200"/>
                            <a:ext cx="2386440" cy="127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86440" cy="0"/>
                            </a:xfrm>
                            <a:prstGeom prst="line">
                              <a:avLst/>
                            </a:prstGeom>
                            <a:ln cap="rnd" w="38160">
                              <a:solidFill>
                                <a:srgbClr val="ff99cc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278720"/>
                              <a:ext cx="2267640" cy="0"/>
                            </a:xfrm>
                            <a:prstGeom prst="line">
                              <a:avLst/>
                            </a:prstGeom>
                            <a:ln cap="rnd" w="38160">
                              <a:solidFill>
                                <a:srgbClr val="ff99cc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58320"/>
                              <a:ext cx="0" cy="1044720"/>
                            </a:xfrm>
                            <a:prstGeom prst="line">
                              <a:avLst/>
                            </a:prstGeom>
                            <a:ln cap="rnd" w="38160">
                              <a:solidFill>
                                <a:srgbClr val="99ccff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Picture 44" descr="444769385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5400000">
                            <a:off x="847440" y="-505800"/>
                            <a:ext cx="568440" cy="158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807960" y="321840"/>
                            <a:ext cx="39636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312">
                                <a:moveTo>
                                  <a:pt x="0" y="312"/>
                                </a:moveTo>
                                <a:cubicBezTo>
                                  <a:pt x="30" y="260"/>
                                  <a:pt x="60" y="208"/>
                                  <a:pt x="180" y="156"/>
                                </a:cubicBezTo>
                                <a:cubicBezTo>
                                  <a:pt x="300" y="104"/>
                                  <a:pt x="600" y="0"/>
                                  <a:pt x="720" y="0"/>
                                </a:cubicBezTo>
                                <a:cubicBezTo>
                                  <a:pt x="840" y="0"/>
                                  <a:pt x="870" y="78"/>
                                  <a:pt x="900" y="156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5200" y="165240"/>
                            <a:ext cx="39636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182">
                                <a:moveTo>
                                  <a:pt x="0" y="0"/>
                                </a:moveTo>
                                <a:cubicBezTo>
                                  <a:pt x="195" y="65"/>
                                  <a:pt x="390" y="130"/>
                                  <a:pt x="540" y="156"/>
                                </a:cubicBezTo>
                                <a:cubicBezTo>
                                  <a:pt x="690" y="182"/>
                                  <a:pt x="795" y="169"/>
                                  <a:pt x="900" y="156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99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0440" y="155520"/>
                            <a:ext cx="2376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82">
                                <a:moveTo>
                                  <a:pt x="0" y="0"/>
                                </a:moveTo>
                                <a:cubicBezTo>
                                  <a:pt x="135" y="65"/>
                                  <a:pt x="270" y="130"/>
                                  <a:pt x="360" y="156"/>
                                </a:cubicBezTo>
                                <a:cubicBezTo>
                                  <a:pt x="450" y="182"/>
                                  <a:pt x="495" y="169"/>
                                  <a:pt x="540" y="156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33de1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5720" y="305280"/>
                            <a:ext cx="2376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82">
                                <a:moveTo>
                                  <a:pt x="0" y="182"/>
                                </a:moveTo>
                                <a:cubicBezTo>
                                  <a:pt x="45" y="117"/>
                                  <a:pt x="90" y="52"/>
                                  <a:pt x="180" y="26"/>
                                </a:cubicBezTo>
                                <a:cubicBezTo>
                                  <a:pt x="270" y="0"/>
                                  <a:pt x="405" y="13"/>
                                  <a:pt x="540" y="26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99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143680" y="135720"/>
                            <a:ext cx="5360760" cy="6839640"/>
                          </a:xfrm>
                        </wpg:grpSpPr>
                        <pic:pic xmlns:pic="http://schemas.openxmlformats.org/drawingml/2006/picture">
                          <pic:nvPicPr>
                            <pic:cNvPr id="2" name="图片 45" descr="8bca5a3e20d3d01771cf6c85.jpg"/>
                            <pic:cNvPicPr/>
                          </pic:nvPicPr>
                          <pic:blipFill>
                            <a:blip r:embed="rId3"/>
                            <a:srcRect l="72185" t="63797" r="0" b="0"/>
                            <a:stretch/>
                          </pic:blipFill>
                          <pic:spPr>
                            <a:xfrm>
                              <a:off x="3085920" y="4383000"/>
                              <a:ext cx="2274480" cy="2439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图片 50" descr="9f89734ebc83c823b2de0586.jpg"/>
                            <pic:cNvPicPr/>
                          </pic:nvPicPr>
                          <pic:blipFill>
                            <a:blip r:embed="rId4"/>
                            <a:srcRect l="34338" t="79104" r="20385" b="0"/>
                            <a:stretch/>
                          </pic:blipFill>
                          <pic:spPr>
                            <a:xfrm>
                              <a:off x="0" y="5571720"/>
                              <a:ext cx="4161960" cy="1267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347840" y="70200"/>
                              <a:ext cx="3403440" cy="58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40" h="936">
                                  <a:moveTo>
                                    <a:pt x="0" y="936"/>
                                  </a:moveTo>
                                  <a:cubicBezTo>
                                    <a:pt x="165" y="702"/>
                                    <a:pt x="330" y="468"/>
                                    <a:pt x="900" y="312"/>
                                  </a:cubicBezTo>
                                  <a:cubicBezTo>
                                    <a:pt x="1470" y="156"/>
                                    <a:pt x="2400" y="0"/>
                                    <a:pt x="3420" y="0"/>
                                  </a:cubicBezTo>
                                  <a:cubicBezTo>
                                    <a:pt x="4440" y="0"/>
                                    <a:pt x="6300" y="208"/>
                                    <a:pt x="7020" y="312"/>
                                  </a:cubicBezTo>
                                  <a:cubicBezTo>
                                    <a:pt x="7740" y="416"/>
                                    <a:pt x="7740" y="520"/>
                                    <a:pt x="7740" y="624"/>
                                  </a:cubicBez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8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4640" y="1253160"/>
                              <a:ext cx="5085720" cy="4208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223640" y="3872880"/>
                                <a:ext cx="1001880" cy="335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6080" cy="309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000" y="14400"/>
                                  <a:ext cx="316080" cy="309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8360" y="14400"/>
                                  <a:ext cx="263520" cy="32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32440" y="3341880"/>
                                <a:ext cx="2753280" cy="71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9600"/>
                                  <a:ext cx="2533680" cy="49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20" h="494">
                                      <a:moveTo>
                                        <a:pt x="0" y="468"/>
                                      </a:moveTo>
                                      <a:cubicBezTo>
                                        <a:pt x="570" y="481"/>
                                        <a:pt x="1140" y="494"/>
                                        <a:pt x="1620" y="468"/>
                                      </a:cubicBezTo>
                                      <a:cubicBezTo>
                                        <a:pt x="2100" y="442"/>
                                        <a:pt x="2580" y="390"/>
                                        <a:pt x="2880" y="312"/>
                                      </a:cubicBezTo>
                                      <a:cubicBezTo>
                                        <a:pt x="3180" y="234"/>
                                        <a:pt x="3300" y="117"/>
                                        <a:pt x="342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ff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331600">
                                  <a:off x="2374560" y="64800"/>
                                  <a:ext cx="316080" cy="3099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142280" cy="4055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01320"/>
                                  <a:ext cx="1142280" cy="3754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9880"/>
                                    <a:ext cx="1089720" cy="3724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72880" y="0"/>
                                      <a:ext cx="816480" cy="3724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0" h="3744">
                                          <a:moveTo>
                                            <a:pt x="210" y="0"/>
                                          </a:moveTo>
                                          <a:cubicBezTo>
                                            <a:pt x="105" y="962"/>
                                            <a:pt x="0" y="1924"/>
                                            <a:pt x="30" y="2496"/>
                                          </a:cubicBezTo>
                                          <a:cubicBezTo>
                                            <a:pt x="60" y="3068"/>
                                            <a:pt x="240" y="3224"/>
                                            <a:pt x="390" y="3432"/>
                                          </a:cubicBezTo>
                                          <a:cubicBezTo>
                                            <a:pt x="540" y="3640"/>
                                            <a:pt x="735" y="3692"/>
                                            <a:pt x="930" y="3744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38160">
                                      <a:solidFill>
                                        <a:srgbClr val="ffff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8289000">
                                      <a:off x="114840" y="2324160"/>
                                      <a:ext cx="316080" cy="465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4850" y="1453"/>
                                            <a:pt x="8100" y="5080"/>
                                            <a:pt x="8100" y="10800"/>
                                          </a:cubicBezTo>
                                          <a:cubicBezTo>
                                            <a:pt x="8100" y="16520"/>
                                            <a:pt x="14850" y="20147"/>
                                            <a:pt x="21600" y="21600"/>
                                          </a:cubicBezTo>
                                          <a:cubicBezTo>
                                            <a:pt x="9740" y="21600"/>
                                            <a:pt x="0" y="16730"/>
                                            <a:pt x="0" y="10800"/>
                                          </a:cubicBezTo>
                                          <a:cubicBezTo>
                                            <a:pt x="0" y="4870"/>
                                            <a:pt x="9740" y="0"/>
                                            <a:pt x="21600" y="0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936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8289000">
                                      <a:off x="114840" y="465120"/>
                                      <a:ext cx="316080" cy="465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4850" y="1453"/>
                                            <a:pt x="8100" y="5080"/>
                                            <a:pt x="8100" y="10800"/>
                                          </a:cubicBezTo>
                                          <a:cubicBezTo>
                                            <a:pt x="8100" y="16520"/>
                                            <a:pt x="14850" y="20147"/>
                                            <a:pt x="21600" y="21600"/>
                                          </a:cubicBezTo>
                                          <a:cubicBezTo>
                                            <a:pt x="9740" y="21600"/>
                                            <a:pt x="0" y="16730"/>
                                            <a:pt x="0" y="10800"/>
                                          </a:cubicBezTo>
                                          <a:cubicBezTo>
                                            <a:pt x="0" y="4870"/>
                                            <a:pt x="9740" y="0"/>
                                            <a:pt x="21600" y="0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936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4814600">
                                      <a:off x="218520" y="1449000"/>
                                      <a:ext cx="286560" cy="495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5186" y="1574"/>
                                            <a:pt x="8772" y="5080"/>
                                            <a:pt x="8772" y="10800"/>
                                          </a:cubicBezTo>
                                          <a:cubicBezTo>
                                            <a:pt x="8772" y="16520"/>
                                            <a:pt x="15186" y="20026"/>
                                            <a:pt x="21600" y="21600"/>
                                          </a:cubicBezTo>
                                          <a:cubicBezTo>
                                            <a:pt x="9740" y="21600"/>
                                            <a:pt x="0" y="16730"/>
                                            <a:pt x="0" y="10800"/>
                                          </a:cubicBezTo>
                                          <a:cubicBezTo>
                                            <a:pt x="0" y="4870"/>
                                            <a:pt x="9740" y="0"/>
                                            <a:pt x="21600" y="0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936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2560" y="0"/>
                                    <a:ext cx="1089720" cy="3724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73240" y="0"/>
                                      <a:ext cx="816480" cy="3724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0" h="3744">
                                          <a:moveTo>
                                            <a:pt x="210" y="0"/>
                                          </a:moveTo>
                                          <a:cubicBezTo>
                                            <a:pt x="105" y="962"/>
                                            <a:pt x="0" y="1924"/>
                                            <a:pt x="30" y="2496"/>
                                          </a:cubicBezTo>
                                          <a:cubicBezTo>
                                            <a:pt x="60" y="3068"/>
                                            <a:pt x="240" y="3224"/>
                                            <a:pt x="390" y="3432"/>
                                          </a:cubicBezTo>
                                          <a:cubicBezTo>
                                            <a:pt x="540" y="3640"/>
                                            <a:pt x="735" y="3692"/>
                                            <a:pt x="930" y="3744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38160">
                                      <a:solidFill>
                                        <a:srgbClr val="ffcc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8289000">
                                      <a:off x="114840" y="2324160"/>
                                      <a:ext cx="316080" cy="465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4850" y="1453"/>
                                            <a:pt x="8100" y="5080"/>
                                            <a:pt x="8100" y="10800"/>
                                          </a:cubicBezTo>
                                          <a:cubicBezTo>
                                            <a:pt x="8100" y="16520"/>
                                            <a:pt x="14850" y="20147"/>
                                            <a:pt x="21600" y="21600"/>
                                          </a:cubicBezTo>
                                          <a:cubicBezTo>
                                            <a:pt x="9740" y="21600"/>
                                            <a:pt x="0" y="16730"/>
                                            <a:pt x="0" y="10800"/>
                                          </a:cubicBezTo>
                                          <a:cubicBezTo>
                                            <a:pt x="0" y="4870"/>
                                            <a:pt x="9740" y="0"/>
                                            <a:pt x="21600" y="0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9360">
                                      <a:solidFill>
                                        <a:srgbClr val="ffcc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8289000">
                                      <a:off x="114840" y="465120"/>
                                      <a:ext cx="316080" cy="465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4850" y="1453"/>
                                            <a:pt x="8100" y="5080"/>
                                            <a:pt x="8100" y="10800"/>
                                          </a:cubicBezTo>
                                          <a:cubicBezTo>
                                            <a:pt x="8100" y="16520"/>
                                            <a:pt x="14850" y="20147"/>
                                            <a:pt x="21600" y="21600"/>
                                          </a:cubicBezTo>
                                          <a:cubicBezTo>
                                            <a:pt x="9740" y="21600"/>
                                            <a:pt x="0" y="16730"/>
                                            <a:pt x="0" y="10800"/>
                                          </a:cubicBezTo>
                                          <a:cubicBezTo>
                                            <a:pt x="0" y="4870"/>
                                            <a:pt x="9740" y="0"/>
                                            <a:pt x="21600" y="0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9360">
                                      <a:solidFill>
                                        <a:srgbClr val="ffcc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4814600">
                                      <a:off x="218520" y="1449360"/>
                                      <a:ext cx="286560" cy="495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5186" y="1574"/>
                                            <a:pt x="8772" y="5080"/>
                                            <a:pt x="8772" y="10800"/>
                                          </a:cubicBezTo>
                                          <a:cubicBezTo>
                                            <a:pt x="8772" y="16520"/>
                                            <a:pt x="15186" y="20026"/>
                                            <a:pt x="21600" y="21600"/>
                                          </a:cubicBezTo>
                                          <a:cubicBezTo>
                                            <a:pt x="9740" y="21600"/>
                                            <a:pt x="0" y="16730"/>
                                            <a:pt x="0" y="10800"/>
                                          </a:cubicBezTo>
                                          <a:cubicBezTo>
                                            <a:pt x="0" y="4870"/>
                                            <a:pt x="9740" y="0"/>
                                            <a:pt x="21600" y="0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9360">
                                      <a:solidFill>
                                        <a:srgbClr val="ffcc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16800" y="0"/>
                                  <a:ext cx="409680" cy="336600"/>
                                </a:xfrm>
                              </wpg:grpSpPr>
                              <wps:wsp>
                                <wps:cNvSpPr/>
                                <wps:spPr>
                                  <a:xfrm rot="144600">
                                    <a:off x="6120" y="20880"/>
                                    <a:ext cx="315720" cy="3092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ffff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44600">
                                    <a:off x="87480" y="6480"/>
                                    <a:ext cx="315720" cy="3092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ff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4022640" y="0"/>
                              <a:ext cx="1236240" cy="3399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90000"/>
                                <a:ext cx="1134720" cy="226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59" h="3639">
                                    <a:moveTo>
                                      <a:pt x="1063" y="0"/>
                                    </a:moveTo>
                                    <a:cubicBezTo>
                                      <a:pt x="1056" y="21"/>
                                      <a:pt x="1040" y="42"/>
                                      <a:pt x="1043" y="64"/>
                                    </a:cubicBezTo>
                                    <a:cubicBezTo>
                                      <a:pt x="1078" y="272"/>
                                      <a:pt x="1071" y="170"/>
                                      <a:pt x="1137" y="261"/>
                                    </a:cubicBezTo>
                                    <a:cubicBezTo>
                                      <a:pt x="1160" y="294"/>
                                      <a:pt x="1162" y="332"/>
                                      <a:pt x="1198" y="358"/>
                                    </a:cubicBezTo>
                                    <a:cubicBezTo>
                                      <a:pt x="1211" y="367"/>
                                      <a:pt x="1229" y="363"/>
                                      <a:pt x="1245" y="365"/>
                                    </a:cubicBezTo>
                                    <a:cubicBezTo>
                                      <a:pt x="1294" y="418"/>
                                      <a:pt x="1317" y="481"/>
                                      <a:pt x="1351" y="545"/>
                                    </a:cubicBezTo>
                                    <a:cubicBezTo>
                                      <a:pt x="1339" y="646"/>
                                      <a:pt x="1344" y="717"/>
                                      <a:pt x="1269" y="787"/>
                                    </a:cubicBezTo>
                                    <a:cubicBezTo>
                                      <a:pt x="1233" y="783"/>
                                      <a:pt x="1187" y="799"/>
                                      <a:pt x="1160" y="774"/>
                                    </a:cubicBezTo>
                                    <a:cubicBezTo>
                                      <a:pt x="1145" y="759"/>
                                      <a:pt x="1193" y="738"/>
                                      <a:pt x="1215" y="735"/>
                                    </a:cubicBezTo>
                                    <a:cubicBezTo>
                                      <a:pt x="1251" y="729"/>
                                      <a:pt x="1309" y="760"/>
                                      <a:pt x="1343" y="775"/>
                                    </a:cubicBezTo>
                                    <a:cubicBezTo>
                                      <a:pt x="1350" y="789"/>
                                      <a:pt x="1356" y="804"/>
                                      <a:pt x="1365" y="817"/>
                                    </a:cubicBezTo>
                                    <a:cubicBezTo>
                                      <a:pt x="1375" y="831"/>
                                      <a:pt x="1400" y="838"/>
                                      <a:pt x="1402" y="856"/>
                                    </a:cubicBezTo>
                                    <a:cubicBezTo>
                                      <a:pt x="1414" y="966"/>
                                      <a:pt x="1398" y="1190"/>
                                      <a:pt x="1305" y="1283"/>
                                    </a:cubicBezTo>
                                    <a:cubicBezTo>
                                      <a:pt x="1276" y="1311"/>
                                      <a:pt x="1241" y="1332"/>
                                      <a:pt x="1211" y="1359"/>
                                    </a:cubicBezTo>
                                    <a:cubicBezTo>
                                      <a:pt x="1209" y="1374"/>
                                      <a:pt x="1209" y="1391"/>
                                      <a:pt x="1204" y="1406"/>
                                    </a:cubicBezTo>
                                    <a:cubicBezTo>
                                      <a:pt x="1191" y="1440"/>
                                      <a:pt x="1159" y="1504"/>
                                      <a:pt x="1159" y="1504"/>
                                    </a:cubicBezTo>
                                    <a:cubicBezTo>
                                      <a:pt x="1245" y="1767"/>
                                      <a:pt x="1195" y="1739"/>
                                      <a:pt x="1457" y="1653"/>
                                    </a:cubicBezTo>
                                    <a:cubicBezTo>
                                      <a:pt x="1383" y="1641"/>
                                      <a:pt x="1339" y="1681"/>
                                      <a:pt x="1270" y="1714"/>
                                    </a:cubicBezTo>
                                    <a:cubicBezTo>
                                      <a:pt x="1256" y="1726"/>
                                      <a:pt x="1230" y="1733"/>
                                      <a:pt x="1230" y="1751"/>
                                    </a:cubicBezTo>
                                    <a:cubicBezTo>
                                      <a:pt x="1230" y="1773"/>
                                      <a:pt x="1258" y="1786"/>
                                      <a:pt x="1269" y="1805"/>
                                    </a:cubicBezTo>
                                    <a:cubicBezTo>
                                      <a:pt x="1279" y="1823"/>
                                      <a:pt x="1286" y="1843"/>
                                      <a:pt x="1294" y="1862"/>
                                    </a:cubicBezTo>
                                    <a:cubicBezTo>
                                      <a:pt x="1356" y="1842"/>
                                      <a:pt x="1424" y="1831"/>
                                      <a:pt x="1481" y="1801"/>
                                    </a:cubicBezTo>
                                    <a:cubicBezTo>
                                      <a:pt x="1497" y="1792"/>
                                      <a:pt x="1520" y="1759"/>
                                      <a:pt x="1504" y="1751"/>
                                    </a:cubicBezTo>
                                    <a:cubicBezTo>
                                      <a:pt x="1481" y="1741"/>
                                      <a:pt x="1456" y="1769"/>
                                      <a:pt x="1432" y="1778"/>
                                    </a:cubicBezTo>
                                    <a:cubicBezTo>
                                      <a:pt x="1331" y="1873"/>
                                      <a:pt x="1372" y="1870"/>
                                      <a:pt x="1427" y="2023"/>
                                    </a:cubicBezTo>
                                    <a:cubicBezTo>
                                      <a:pt x="1470" y="2010"/>
                                      <a:pt x="1518" y="2008"/>
                                      <a:pt x="1558" y="1986"/>
                                    </a:cubicBezTo>
                                    <a:cubicBezTo>
                                      <a:pt x="1573" y="1977"/>
                                      <a:pt x="1597" y="1942"/>
                                      <a:pt x="1580" y="1936"/>
                                    </a:cubicBezTo>
                                    <a:cubicBezTo>
                                      <a:pt x="1551" y="1927"/>
                                      <a:pt x="1522" y="1956"/>
                                      <a:pt x="1494" y="1966"/>
                                    </a:cubicBezTo>
                                    <a:cubicBezTo>
                                      <a:pt x="1522" y="2042"/>
                                      <a:pt x="1533" y="2066"/>
                                      <a:pt x="1607" y="2099"/>
                                    </a:cubicBezTo>
                                    <a:cubicBezTo>
                                      <a:pt x="1687" y="2185"/>
                                      <a:pt x="1614" y="2094"/>
                                      <a:pt x="1683" y="2284"/>
                                    </a:cubicBezTo>
                                    <a:cubicBezTo>
                                      <a:pt x="1694" y="2314"/>
                                      <a:pt x="1712" y="2340"/>
                                      <a:pt x="1727" y="2368"/>
                                    </a:cubicBezTo>
                                    <a:cubicBezTo>
                                      <a:pt x="1723" y="2427"/>
                                      <a:pt x="1730" y="2629"/>
                                      <a:pt x="1702" y="2677"/>
                                    </a:cubicBezTo>
                                    <a:cubicBezTo>
                                      <a:pt x="1694" y="2690"/>
                                      <a:pt x="1674" y="2691"/>
                                      <a:pt x="1660" y="2699"/>
                                    </a:cubicBezTo>
                                    <a:cubicBezTo>
                                      <a:pt x="1573" y="2891"/>
                                      <a:pt x="1759" y="2782"/>
                                      <a:pt x="1369" y="2868"/>
                                    </a:cubicBezTo>
                                    <a:cubicBezTo>
                                      <a:pt x="1307" y="2895"/>
                                      <a:pt x="1241" y="2912"/>
                                      <a:pt x="1184" y="2944"/>
                                    </a:cubicBezTo>
                                    <a:cubicBezTo>
                                      <a:pt x="1168" y="2953"/>
                                      <a:pt x="1158" y="2971"/>
                                      <a:pt x="1144" y="2981"/>
                                    </a:cubicBezTo>
                                    <a:cubicBezTo>
                                      <a:pt x="1111" y="3005"/>
                                      <a:pt x="1069" y="3026"/>
                                      <a:pt x="1033" y="3045"/>
                                    </a:cubicBezTo>
                                    <a:cubicBezTo>
                                      <a:pt x="1015" y="3106"/>
                                      <a:pt x="974" y="3187"/>
                                      <a:pt x="1065" y="3238"/>
                                    </a:cubicBezTo>
                                    <a:cubicBezTo>
                                      <a:pt x="1099" y="3257"/>
                                      <a:pt x="1142" y="3215"/>
                                      <a:pt x="1181" y="3203"/>
                                    </a:cubicBezTo>
                                    <a:cubicBezTo>
                                      <a:pt x="1182" y="3183"/>
                                      <a:pt x="1197" y="3159"/>
                                      <a:pt x="1186" y="3142"/>
                                    </a:cubicBezTo>
                                    <a:cubicBezTo>
                                      <a:pt x="1177" y="3128"/>
                                      <a:pt x="1154" y="3139"/>
                                      <a:pt x="1139" y="3134"/>
                                    </a:cubicBezTo>
                                    <a:cubicBezTo>
                                      <a:pt x="1029" y="3101"/>
                                      <a:pt x="1161" y="3114"/>
                                      <a:pt x="1013" y="3109"/>
                                    </a:cubicBezTo>
                                    <a:cubicBezTo>
                                      <a:pt x="940" y="3126"/>
                                      <a:pt x="865" y="3137"/>
                                      <a:pt x="793" y="3161"/>
                                    </a:cubicBezTo>
                                    <a:cubicBezTo>
                                      <a:pt x="776" y="3167"/>
                                      <a:pt x="770" y="3189"/>
                                      <a:pt x="754" y="3198"/>
                                    </a:cubicBezTo>
                                    <a:cubicBezTo>
                                      <a:pt x="732" y="3210"/>
                                      <a:pt x="706" y="3216"/>
                                      <a:pt x="682" y="3225"/>
                                    </a:cubicBezTo>
                                    <a:cubicBezTo>
                                      <a:pt x="538" y="3330"/>
                                      <a:pt x="667" y="3595"/>
                                      <a:pt x="315" y="3612"/>
                                    </a:cubicBezTo>
                                    <a:cubicBezTo>
                                      <a:pt x="288" y="3614"/>
                                      <a:pt x="0" y="3639"/>
                                      <a:pt x="30" y="3597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cc99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783800">
                                <a:off x="711360" y="858960"/>
                                <a:ext cx="348120" cy="29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5" h="759">
                                    <a:moveTo>
                                      <a:pt x="495" y="17"/>
                                    </a:moveTo>
                                    <a:cubicBezTo>
                                      <a:pt x="258" y="49"/>
                                      <a:pt x="288" y="38"/>
                                      <a:pt x="120" y="122"/>
                                    </a:cubicBezTo>
                                    <a:cubicBezTo>
                                      <a:pt x="115" y="137"/>
                                      <a:pt x="116" y="156"/>
                                      <a:pt x="105" y="167"/>
                                    </a:cubicBezTo>
                                    <a:cubicBezTo>
                                      <a:pt x="94" y="178"/>
                                      <a:pt x="75" y="176"/>
                                      <a:pt x="60" y="182"/>
                                    </a:cubicBezTo>
                                    <a:cubicBezTo>
                                      <a:pt x="39" y="191"/>
                                      <a:pt x="20" y="202"/>
                                      <a:pt x="0" y="212"/>
                                    </a:cubicBezTo>
                                    <a:cubicBezTo>
                                      <a:pt x="78" y="234"/>
                                      <a:pt x="158" y="242"/>
                                      <a:pt x="225" y="287"/>
                                    </a:cubicBezTo>
                                    <a:cubicBezTo>
                                      <a:pt x="197" y="427"/>
                                      <a:pt x="155" y="554"/>
                                      <a:pt x="120" y="692"/>
                                    </a:cubicBezTo>
                                    <a:cubicBezTo>
                                      <a:pt x="130" y="707"/>
                                      <a:pt x="132" y="734"/>
                                      <a:pt x="150" y="737"/>
                                    </a:cubicBezTo>
                                    <a:cubicBezTo>
                                      <a:pt x="281" y="759"/>
                                      <a:pt x="387" y="671"/>
                                      <a:pt x="495" y="617"/>
                                    </a:cubicBezTo>
                                    <a:cubicBezTo>
                                      <a:pt x="503" y="594"/>
                                      <a:pt x="518" y="527"/>
                                      <a:pt x="555" y="527"/>
                                    </a:cubicBezTo>
                                    <a:cubicBezTo>
                                      <a:pt x="580" y="527"/>
                                      <a:pt x="594" y="559"/>
                                      <a:pt x="615" y="572"/>
                                    </a:cubicBezTo>
                                    <a:cubicBezTo>
                                      <a:pt x="634" y="584"/>
                                      <a:pt x="655" y="592"/>
                                      <a:pt x="675" y="602"/>
                                    </a:cubicBezTo>
                                    <a:cubicBezTo>
                                      <a:pt x="690" y="622"/>
                                      <a:pt x="701" y="646"/>
                                      <a:pt x="720" y="662"/>
                                    </a:cubicBezTo>
                                    <a:cubicBezTo>
                                      <a:pt x="732" y="672"/>
                                      <a:pt x="751" y="670"/>
                                      <a:pt x="765" y="677"/>
                                    </a:cubicBezTo>
                                    <a:cubicBezTo>
                                      <a:pt x="781" y="685"/>
                                      <a:pt x="795" y="697"/>
                                      <a:pt x="810" y="707"/>
                                    </a:cubicBezTo>
                                    <a:cubicBezTo>
                                      <a:pt x="830" y="697"/>
                                      <a:pt x="854" y="693"/>
                                      <a:pt x="870" y="677"/>
                                    </a:cubicBezTo>
                                    <a:cubicBezTo>
                                      <a:pt x="935" y="612"/>
                                      <a:pt x="857" y="418"/>
                                      <a:pt x="810" y="347"/>
                                    </a:cubicBezTo>
                                    <a:cubicBezTo>
                                      <a:pt x="779" y="222"/>
                                      <a:pt x="817" y="346"/>
                                      <a:pt x="765" y="242"/>
                                    </a:cubicBezTo>
                                    <a:cubicBezTo>
                                      <a:pt x="719" y="150"/>
                                      <a:pt x="723" y="134"/>
                                      <a:pt x="615" y="107"/>
                                    </a:cubicBezTo>
                                    <a:cubicBezTo>
                                      <a:pt x="455" y="0"/>
                                      <a:pt x="536" y="15"/>
                                      <a:pt x="495" y="287"/>
                                    </a:cubicBezTo>
                                    <a:cubicBezTo>
                                      <a:pt x="492" y="309"/>
                                      <a:pt x="450" y="422"/>
                                      <a:pt x="435" y="437"/>
                                    </a:cubicBezTo>
                                    <a:cubicBezTo>
                                      <a:pt x="419" y="453"/>
                                      <a:pt x="395" y="457"/>
                                      <a:pt x="375" y="467"/>
                                    </a:cubicBezTo>
                                    <a:cubicBezTo>
                                      <a:pt x="337" y="580"/>
                                      <a:pt x="388" y="441"/>
                                      <a:pt x="330" y="557"/>
                                    </a:cubicBezTo>
                                    <a:cubicBezTo>
                                      <a:pt x="323" y="571"/>
                                      <a:pt x="326" y="591"/>
                                      <a:pt x="315" y="602"/>
                                    </a:cubicBezTo>
                                    <a:cubicBezTo>
                                      <a:pt x="299" y="618"/>
                                      <a:pt x="275" y="622"/>
                                      <a:pt x="255" y="632"/>
                                    </a:cubicBezTo>
                                    <a:cubicBezTo>
                                      <a:pt x="220" y="738"/>
                                      <a:pt x="273" y="614"/>
                                      <a:pt x="180" y="707"/>
                                    </a:cubicBezTo>
                                    <a:cubicBezTo>
                                      <a:pt x="130" y="757"/>
                                      <a:pt x="160" y="752"/>
                                      <a:pt x="180" y="752"/>
                                    </a:cubicBezTo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99cc00"/>
                                  </a:gs>
                                  <a:gs pos="100000">
                                    <a:srgbClr val="d9ec9f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038400">
                                <a:off x="522720" y="2897280"/>
                                <a:ext cx="348120" cy="29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5" h="759">
                                    <a:moveTo>
                                      <a:pt x="495" y="17"/>
                                    </a:moveTo>
                                    <a:cubicBezTo>
                                      <a:pt x="258" y="49"/>
                                      <a:pt x="288" y="38"/>
                                      <a:pt x="120" y="122"/>
                                    </a:cubicBezTo>
                                    <a:cubicBezTo>
                                      <a:pt x="115" y="137"/>
                                      <a:pt x="116" y="156"/>
                                      <a:pt x="105" y="167"/>
                                    </a:cubicBezTo>
                                    <a:cubicBezTo>
                                      <a:pt x="94" y="178"/>
                                      <a:pt x="75" y="176"/>
                                      <a:pt x="60" y="182"/>
                                    </a:cubicBezTo>
                                    <a:cubicBezTo>
                                      <a:pt x="39" y="191"/>
                                      <a:pt x="20" y="202"/>
                                      <a:pt x="0" y="212"/>
                                    </a:cubicBezTo>
                                    <a:cubicBezTo>
                                      <a:pt x="78" y="234"/>
                                      <a:pt x="158" y="242"/>
                                      <a:pt x="225" y="287"/>
                                    </a:cubicBezTo>
                                    <a:cubicBezTo>
                                      <a:pt x="197" y="427"/>
                                      <a:pt x="155" y="554"/>
                                      <a:pt x="120" y="692"/>
                                    </a:cubicBezTo>
                                    <a:cubicBezTo>
                                      <a:pt x="130" y="707"/>
                                      <a:pt x="132" y="734"/>
                                      <a:pt x="150" y="737"/>
                                    </a:cubicBezTo>
                                    <a:cubicBezTo>
                                      <a:pt x="281" y="759"/>
                                      <a:pt x="387" y="671"/>
                                      <a:pt x="495" y="617"/>
                                    </a:cubicBezTo>
                                    <a:cubicBezTo>
                                      <a:pt x="503" y="594"/>
                                      <a:pt x="518" y="527"/>
                                      <a:pt x="555" y="527"/>
                                    </a:cubicBezTo>
                                    <a:cubicBezTo>
                                      <a:pt x="580" y="527"/>
                                      <a:pt x="594" y="559"/>
                                      <a:pt x="615" y="572"/>
                                    </a:cubicBezTo>
                                    <a:cubicBezTo>
                                      <a:pt x="634" y="584"/>
                                      <a:pt x="655" y="592"/>
                                      <a:pt x="675" y="602"/>
                                    </a:cubicBezTo>
                                    <a:cubicBezTo>
                                      <a:pt x="690" y="622"/>
                                      <a:pt x="701" y="646"/>
                                      <a:pt x="720" y="662"/>
                                    </a:cubicBezTo>
                                    <a:cubicBezTo>
                                      <a:pt x="732" y="672"/>
                                      <a:pt x="751" y="670"/>
                                      <a:pt x="765" y="677"/>
                                    </a:cubicBezTo>
                                    <a:cubicBezTo>
                                      <a:pt x="781" y="685"/>
                                      <a:pt x="795" y="697"/>
                                      <a:pt x="810" y="707"/>
                                    </a:cubicBezTo>
                                    <a:cubicBezTo>
                                      <a:pt x="830" y="697"/>
                                      <a:pt x="854" y="693"/>
                                      <a:pt x="870" y="677"/>
                                    </a:cubicBezTo>
                                    <a:cubicBezTo>
                                      <a:pt x="935" y="612"/>
                                      <a:pt x="857" y="418"/>
                                      <a:pt x="810" y="347"/>
                                    </a:cubicBezTo>
                                    <a:cubicBezTo>
                                      <a:pt x="779" y="222"/>
                                      <a:pt x="817" y="346"/>
                                      <a:pt x="765" y="242"/>
                                    </a:cubicBezTo>
                                    <a:cubicBezTo>
                                      <a:pt x="719" y="150"/>
                                      <a:pt x="723" y="134"/>
                                      <a:pt x="615" y="107"/>
                                    </a:cubicBezTo>
                                    <a:cubicBezTo>
                                      <a:pt x="455" y="0"/>
                                      <a:pt x="536" y="15"/>
                                      <a:pt x="495" y="287"/>
                                    </a:cubicBezTo>
                                    <a:cubicBezTo>
                                      <a:pt x="492" y="309"/>
                                      <a:pt x="450" y="422"/>
                                      <a:pt x="435" y="437"/>
                                    </a:cubicBezTo>
                                    <a:cubicBezTo>
                                      <a:pt x="419" y="453"/>
                                      <a:pt x="395" y="457"/>
                                      <a:pt x="375" y="467"/>
                                    </a:cubicBezTo>
                                    <a:cubicBezTo>
                                      <a:pt x="337" y="580"/>
                                      <a:pt x="388" y="441"/>
                                      <a:pt x="330" y="557"/>
                                    </a:cubicBezTo>
                                    <a:cubicBezTo>
                                      <a:pt x="323" y="571"/>
                                      <a:pt x="326" y="591"/>
                                      <a:pt x="315" y="602"/>
                                    </a:cubicBezTo>
                                    <a:cubicBezTo>
                                      <a:pt x="299" y="618"/>
                                      <a:pt x="275" y="622"/>
                                      <a:pt x="255" y="632"/>
                                    </a:cubicBezTo>
                                    <a:cubicBezTo>
                                      <a:pt x="220" y="738"/>
                                      <a:pt x="273" y="614"/>
                                      <a:pt x="180" y="707"/>
                                    </a:cubicBezTo>
                                    <a:cubicBezTo>
                                      <a:pt x="130" y="757"/>
                                      <a:pt x="160" y="752"/>
                                      <a:pt x="180" y="752"/>
                                    </a:cubicBezTo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99cc00"/>
                                  </a:gs>
                                  <a:gs pos="100000">
                                    <a:srgbClr val="d9ec9f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392800">
                                <a:off x="760320" y="2527560"/>
                                <a:ext cx="348120" cy="29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5" h="759">
                                    <a:moveTo>
                                      <a:pt x="495" y="17"/>
                                    </a:moveTo>
                                    <a:cubicBezTo>
                                      <a:pt x="258" y="49"/>
                                      <a:pt x="288" y="38"/>
                                      <a:pt x="120" y="122"/>
                                    </a:cubicBezTo>
                                    <a:cubicBezTo>
                                      <a:pt x="115" y="137"/>
                                      <a:pt x="116" y="156"/>
                                      <a:pt x="105" y="167"/>
                                    </a:cubicBezTo>
                                    <a:cubicBezTo>
                                      <a:pt x="94" y="178"/>
                                      <a:pt x="75" y="176"/>
                                      <a:pt x="60" y="182"/>
                                    </a:cubicBezTo>
                                    <a:cubicBezTo>
                                      <a:pt x="39" y="191"/>
                                      <a:pt x="20" y="202"/>
                                      <a:pt x="0" y="212"/>
                                    </a:cubicBezTo>
                                    <a:cubicBezTo>
                                      <a:pt x="78" y="234"/>
                                      <a:pt x="158" y="242"/>
                                      <a:pt x="225" y="287"/>
                                    </a:cubicBezTo>
                                    <a:cubicBezTo>
                                      <a:pt x="197" y="427"/>
                                      <a:pt x="155" y="554"/>
                                      <a:pt x="120" y="692"/>
                                    </a:cubicBezTo>
                                    <a:cubicBezTo>
                                      <a:pt x="130" y="707"/>
                                      <a:pt x="132" y="734"/>
                                      <a:pt x="150" y="737"/>
                                    </a:cubicBezTo>
                                    <a:cubicBezTo>
                                      <a:pt x="281" y="759"/>
                                      <a:pt x="387" y="671"/>
                                      <a:pt x="495" y="617"/>
                                    </a:cubicBezTo>
                                    <a:cubicBezTo>
                                      <a:pt x="503" y="594"/>
                                      <a:pt x="518" y="527"/>
                                      <a:pt x="555" y="527"/>
                                    </a:cubicBezTo>
                                    <a:cubicBezTo>
                                      <a:pt x="580" y="527"/>
                                      <a:pt x="594" y="559"/>
                                      <a:pt x="615" y="572"/>
                                    </a:cubicBezTo>
                                    <a:cubicBezTo>
                                      <a:pt x="634" y="584"/>
                                      <a:pt x="655" y="592"/>
                                      <a:pt x="675" y="602"/>
                                    </a:cubicBezTo>
                                    <a:cubicBezTo>
                                      <a:pt x="690" y="622"/>
                                      <a:pt x="701" y="646"/>
                                      <a:pt x="720" y="662"/>
                                    </a:cubicBezTo>
                                    <a:cubicBezTo>
                                      <a:pt x="732" y="672"/>
                                      <a:pt x="751" y="670"/>
                                      <a:pt x="765" y="677"/>
                                    </a:cubicBezTo>
                                    <a:cubicBezTo>
                                      <a:pt x="781" y="685"/>
                                      <a:pt x="795" y="697"/>
                                      <a:pt x="810" y="707"/>
                                    </a:cubicBezTo>
                                    <a:cubicBezTo>
                                      <a:pt x="830" y="697"/>
                                      <a:pt x="854" y="693"/>
                                      <a:pt x="870" y="677"/>
                                    </a:cubicBezTo>
                                    <a:cubicBezTo>
                                      <a:pt x="935" y="612"/>
                                      <a:pt x="857" y="418"/>
                                      <a:pt x="810" y="347"/>
                                    </a:cubicBezTo>
                                    <a:cubicBezTo>
                                      <a:pt x="779" y="222"/>
                                      <a:pt x="817" y="346"/>
                                      <a:pt x="765" y="242"/>
                                    </a:cubicBezTo>
                                    <a:cubicBezTo>
                                      <a:pt x="719" y="150"/>
                                      <a:pt x="723" y="134"/>
                                      <a:pt x="615" y="107"/>
                                    </a:cubicBezTo>
                                    <a:cubicBezTo>
                                      <a:pt x="455" y="0"/>
                                      <a:pt x="536" y="15"/>
                                      <a:pt x="495" y="287"/>
                                    </a:cubicBezTo>
                                    <a:cubicBezTo>
                                      <a:pt x="492" y="309"/>
                                      <a:pt x="450" y="422"/>
                                      <a:pt x="435" y="437"/>
                                    </a:cubicBezTo>
                                    <a:cubicBezTo>
                                      <a:pt x="419" y="453"/>
                                      <a:pt x="395" y="457"/>
                                      <a:pt x="375" y="467"/>
                                    </a:cubicBezTo>
                                    <a:cubicBezTo>
                                      <a:pt x="337" y="580"/>
                                      <a:pt x="388" y="441"/>
                                      <a:pt x="330" y="557"/>
                                    </a:cubicBezTo>
                                    <a:cubicBezTo>
                                      <a:pt x="323" y="571"/>
                                      <a:pt x="326" y="591"/>
                                      <a:pt x="315" y="602"/>
                                    </a:cubicBezTo>
                                    <a:cubicBezTo>
                                      <a:pt x="299" y="618"/>
                                      <a:pt x="275" y="622"/>
                                      <a:pt x="255" y="632"/>
                                    </a:cubicBezTo>
                                    <a:cubicBezTo>
                                      <a:pt x="220" y="738"/>
                                      <a:pt x="273" y="614"/>
                                      <a:pt x="180" y="707"/>
                                    </a:cubicBezTo>
                                    <a:cubicBezTo>
                                      <a:pt x="130" y="757"/>
                                      <a:pt x="160" y="752"/>
                                      <a:pt x="180" y="752"/>
                                    </a:cubicBezTo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99cc00"/>
                                  </a:gs>
                                  <a:gs pos="100000">
                                    <a:srgbClr val="d9ec9f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038400">
                                <a:off x="634680" y="1629720"/>
                                <a:ext cx="348120" cy="29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5" h="759">
                                    <a:moveTo>
                                      <a:pt x="495" y="17"/>
                                    </a:moveTo>
                                    <a:cubicBezTo>
                                      <a:pt x="258" y="49"/>
                                      <a:pt x="288" y="38"/>
                                      <a:pt x="120" y="122"/>
                                    </a:cubicBezTo>
                                    <a:cubicBezTo>
                                      <a:pt x="115" y="137"/>
                                      <a:pt x="116" y="156"/>
                                      <a:pt x="105" y="167"/>
                                    </a:cubicBezTo>
                                    <a:cubicBezTo>
                                      <a:pt x="94" y="178"/>
                                      <a:pt x="75" y="176"/>
                                      <a:pt x="60" y="182"/>
                                    </a:cubicBezTo>
                                    <a:cubicBezTo>
                                      <a:pt x="39" y="191"/>
                                      <a:pt x="20" y="202"/>
                                      <a:pt x="0" y="212"/>
                                    </a:cubicBezTo>
                                    <a:cubicBezTo>
                                      <a:pt x="78" y="234"/>
                                      <a:pt x="158" y="242"/>
                                      <a:pt x="225" y="287"/>
                                    </a:cubicBezTo>
                                    <a:cubicBezTo>
                                      <a:pt x="197" y="427"/>
                                      <a:pt x="155" y="554"/>
                                      <a:pt x="120" y="692"/>
                                    </a:cubicBezTo>
                                    <a:cubicBezTo>
                                      <a:pt x="130" y="707"/>
                                      <a:pt x="132" y="734"/>
                                      <a:pt x="150" y="737"/>
                                    </a:cubicBezTo>
                                    <a:cubicBezTo>
                                      <a:pt x="281" y="759"/>
                                      <a:pt x="387" y="671"/>
                                      <a:pt x="495" y="617"/>
                                    </a:cubicBezTo>
                                    <a:cubicBezTo>
                                      <a:pt x="503" y="594"/>
                                      <a:pt x="518" y="527"/>
                                      <a:pt x="555" y="527"/>
                                    </a:cubicBezTo>
                                    <a:cubicBezTo>
                                      <a:pt x="580" y="527"/>
                                      <a:pt x="594" y="559"/>
                                      <a:pt x="615" y="572"/>
                                    </a:cubicBezTo>
                                    <a:cubicBezTo>
                                      <a:pt x="634" y="584"/>
                                      <a:pt x="655" y="592"/>
                                      <a:pt x="675" y="602"/>
                                    </a:cubicBezTo>
                                    <a:cubicBezTo>
                                      <a:pt x="690" y="622"/>
                                      <a:pt x="701" y="646"/>
                                      <a:pt x="720" y="662"/>
                                    </a:cubicBezTo>
                                    <a:cubicBezTo>
                                      <a:pt x="732" y="672"/>
                                      <a:pt x="751" y="670"/>
                                      <a:pt x="765" y="677"/>
                                    </a:cubicBezTo>
                                    <a:cubicBezTo>
                                      <a:pt x="781" y="685"/>
                                      <a:pt x="795" y="697"/>
                                      <a:pt x="810" y="707"/>
                                    </a:cubicBezTo>
                                    <a:cubicBezTo>
                                      <a:pt x="830" y="697"/>
                                      <a:pt x="854" y="693"/>
                                      <a:pt x="870" y="677"/>
                                    </a:cubicBezTo>
                                    <a:cubicBezTo>
                                      <a:pt x="935" y="612"/>
                                      <a:pt x="857" y="418"/>
                                      <a:pt x="810" y="347"/>
                                    </a:cubicBezTo>
                                    <a:cubicBezTo>
                                      <a:pt x="779" y="222"/>
                                      <a:pt x="817" y="346"/>
                                      <a:pt x="765" y="242"/>
                                    </a:cubicBezTo>
                                    <a:cubicBezTo>
                                      <a:pt x="719" y="150"/>
                                      <a:pt x="723" y="134"/>
                                      <a:pt x="615" y="107"/>
                                    </a:cubicBezTo>
                                    <a:cubicBezTo>
                                      <a:pt x="455" y="0"/>
                                      <a:pt x="536" y="15"/>
                                      <a:pt x="495" y="287"/>
                                    </a:cubicBezTo>
                                    <a:cubicBezTo>
                                      <a:pt x="492" y="309"/>
                                      <a:pt x="450" y="422"/>
                                      <a:pt x="435" y="437"/>
                                    </a:cubicBezTo>
                                    <a:cubicBezTo>
                                      <a:pt x="419" y="453"/>
                                      <a:pt x="395" y="457"/>
                                      <a:pt x="375" y="467"/>
                                    </a:cubicBezTo>
                                    <a:cubicBezTo>
                                      <a:pt x="337" y="580"/>
                                      <a:pt x="388" y="441"/>
                                      <a:pt x="330" y="557"/>
                                    </a:cubicBezTo>
                                    <a:cubicBezTo>
                                      <a:pt x="323" y="571"/>
                                      <a:pt x="326" y="591"/>
                                      <a:pt x="315" y="602"/>
                                    </a:cubicBezTo>
                                    <a:cubicBezTo>
                                      <a:pt x="299" y="618"/>
                                      <a:pt x="275" y="622"/>
                                      <a:pt x="255" y="632"/>
                                    </a:cubicBezTo>
                                    <a:cubicBezTo>
                                      <a:pt x="220" y="738"/>
                                      <a:pt x="273" y="614"/>
                                      <a:pt x="180" y="707"/>
                                    </a:cubicBezTo>
                                    <a:cubicBezTo>
                                      <a:pt x="130" y="757"/>
                                      <a:pt x="160" y="752"/>
                                      <a:pt x="180" y="752"/>
                                    </a:cubicBezTo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99cc00"/>
                                  </a:gs>
                                  <a:gs pos="100000">
                                    <a:srgbClr val="d9ec9f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73880" y="2987280"/>
                                <a:ext cx="374760" cy="412200"/>
                              </a:xfrm>
                            </wpg:grpSpPr>
                            <wps:wsp>
                              <wps:cNvSpPr/>
                              <wps:spPr>
                                <a:xfrm rot="21038400">
                                  <a:off x="66960" y="27360"/>
                                  <a:ext cx="115560" cy="129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cc99ff"/>
                                    </a:gs>
                                    <a:gs pos="100000">
                                      <a:srgbClr val="fdfbff"/>
                                    </a:gs>
                                  </a:gsLst>
                                  <a:lin ang="54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38400">
                                  <a:off x="159480" y="113040"/>
                                  <a:ext cx="115560" cy="129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cc99ff"/>
                                    </a:gs>
                                    <a:gs pos="100000">
                                      <a:srgbClr val="fdfbff"/>
                                    </a:gs>
                                  </a:gsLst>
                                  <a:lin ang="54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38400">
                                  <a:off x="77040" y="90720"/>
                                  <a:ext cx="115560" cy="129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cc99ff"/>
                                    </a:gs>
                                    <a:gs pos="100000">
                                      <a:srgbClr val="fdfbff"/>
                                    </a:gs>
                                  </a:gsLst>
                                  <a:lin ang="54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38400">
                                  <a:off x="97920" y="218880"/>
                                  <a:ext cx="115560" cy="129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cc99ff"/>
                                    </a:gs>
                                    <a:gs pos="100000">
                                      <a:srgbClr val="fdfbff"/>
                                    </a:gs>
                                  </a:gsLst>
                                  <a:lin ang="54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38400">
                                  <a:off x="181080" y="8280"/>
                                  <a:ext cx="115560" cy="129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cc99ff"/>
                                    </a:gs>
                                    <a:gs pos="100000">
                                      <a:srgbClr val="fdfbff"/>
                                    </a:gs>
                                  </a:gsLst>
                                  <a:lin ang="54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38400">
                                  <a:off x="30600" y="164520"/>
                                  <a:ext cx="115560" cy="129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cc99ff"/>
                                    </a:gs>
                                    <a:gs pos="100000">
                                      <a:srgbClr val="fdfbff"/>
                                    </a:gs>
                                  </a:gsLst>
                                  <a:lin ang="54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38400">
                                  <a:off x="249120" y="63000"/>
                                  <a:ext cx="115560" cy="129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cc99ff"/>
                                    </a:gs>
                                    <a:gs pos="100000">
                                      <a:srgbClr val="fdfbff"/>
                                    </a:gs>
                                  </a:gsLst>
                                  <a:lin ang="54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38400">
                                  <a:off x="212760" y="200160"/>
                                  <a:ext cx="115560" cy="129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cc99ff"/>
                                    </a:gs>
                                    <a:gs pos="100000">
                                      <a:srgbClr val="fdfbff"/>
                                    </a:gs>
                                  </a:gsLst>
                                  <a:lin ang="54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38400">
                                  <a:off x="165960" y="273600"/>
                                  <a:ext cx="115560" cy="129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cc99ff"/>
                                    </a:gs>
                                    <a:gs pos="100000">
                                      <a:srgbClr val="fdfbff"/>
                                    </a:gs>
                                  </a:gsLst>
                                  <a:lin ang="54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38400">
                                  <a:off x="9720" y="36720"/>
                                  <a:ext cx="115560" cy="129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cc99ff"/>
                                    </a:gs>
                                    <a:gs pos="100000">
                                      <a:srgbClr val="fdfbff"/>
                                    </a:gs>
                                  </a:gsLst>
                                  <a:lin ang="54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12440" y="2703240"/>
                                <a:ext cx="374760" cy="412200"/>
                              </a:xfrm>
                            </wpg:grpSpPr>
                            <wps:wsp>
                              <wps:cNvSpPr/>
                              <wps:spPr>
                                <a:xfrm rot="21038400">
                                  <a:off x="66960" y="27360"/>
                                  <a:ext cx="115560" cy="129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cc99ff"/>
                                    </a:gs>
                                    <a:gs pos="100000">
                                      <a:srgbClr val="fdfbff"/>
                                    </a:gs>
                                  </a:gsLst>
                                  <a:lin ang="54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38400">
                                  <a:off x="159480" y="113040"/>
                                  <a:ext cx="115560" cy="129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cc99ff"/>
                                    </a:gs>
                                    <a:gs pos="100000">
                                      <a:srgbClr val="fdfbff"/>
                                    </a:gs>
                                  </a:gsLst>
                                  <a:lin ang="54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38400">
                                  <a:off x="77040" y="91080"/>
                                  <a:ext cx="115560" cy="129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cc99ff"/>
                                    </a:gs>
                                    <a:gs pos="100000">
                                      <a:srgbClr val="fdfbff"/>
                                    </a:gs>
                                  </a:gsLst>
                                  <a:lin ang="54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38400">
                                  <a:off x="97920" y="219240"/>
                                  <a:ext cx="115560" cy="129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cc99ff"/>
                                    </a:gs>
                                    <a:gs pos="100000">
                                      <a:srgbClr val="fdfbff"/>
                                    </a:gs>
                                  </a:gsLst>
                                  <a:lin ang="54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38400">
                                  <a:off x="181080" y="8280"/>
                                  <a:ext cx="115560" cy="129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cc99ff"/>
                                    </a:gs>
                                    <a:gs pos="100000">
                                      <a:srgbClr val="fdfbff"/>
                                    </a:gs>
                                  </a:gsLst>
                                  <a:lin ang="54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38400">
                                  <a:off x="30600" y="164520"/>
                                  <a:ext cx="115560" cy="129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cc99ff"/>
                                    </a:gs>
                                    <a:gs pos="100000">
                                      <a:srgbClr val="fdfbff"/>
                                    </a:gs>
                                  </a:gsLst>
                                  <a:lin ang="54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38400">
                                  <a:off x="249120" y="63000"/>
                                  <a:ext cx="115560" cy="129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cc99ff"/>
                                    </a:gs>
                                    <a:gs pos="100000">
                                      <a:srgbClr val="fdfbff"/>
                                    </a:gs>
                                  </a:gsLst>
                                  <a:lin ang="54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38400">
                                  <a:off x="212760" y="200160"/>
                                  <a:ext cx="115560" cy="129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cc99ff"/>
                                    </a:gs>
                                    <a:gs pos="100000">
                                      <a:srgbClr val="fdfbff"/>
                                    </a:gs>
                                  </a:gsLst>
                                  <a:lin ang="54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38400">
                                  <a:off x="165960" y="273960"/>
                                  <a:ext cx="115560" cy="129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cc99ff"/>
                                    </a:gs>
                                    <a:gs pos="100000">
                                      <a:srgbClr val="fdfbff"/>
                                    </a:gs>
                                  </a:gsLst>
                                  <a:lin ang="54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38400">
                                  <a:off x="9720" y="37080"/>
                                  <a:ext cx="115560" cy="129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cc99ff"/>
                                    </a:gs>
                                    <a:gs pos="100000">
                                      <a:srgbClr val="fdfbff"/>
                                    </a:gs>
                                  </a:gsLst>
                                  <a:lin ang="54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1800" y="1029600"/>
                                <a:ext cx="374760" cy="412200"/>
                              </a:xfrm>
                            </wpg:grpSpPr>
                            <wps:wsp>
                              <wps:cNvSpPr/>
                              <wps:spPr>
                                <a:xfrm rot="21038400">
                                  <a:off x="66960" y="27360"/>
                                  <a:ext cx="115560" cy="129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cc99ff"/>
                                    </a:gs>
                                    <a:gs pos="100000">
                                      <a:srgbClr val="fdfbff"/>
                                    </a:gs>
                                  </a:gsLst>
                                  <a:lin ang="54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38400">
                                  <a:off x="159840" y="113040"/>
                                  <a:ext cx="115560" cy="129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cc99ff"/>
                                    </a:gs>
                                    <a:gs pos="100000">
                                      <a:srgbClr val="fdfbff"/>
                                    </a:gs>
                                  </a:gsLst>
                                  <a:lin ang="54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38400">
                                  <a:off x="77040" y="90720"/>
                                  <a:ext cx="115560" cy="129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cc99ff"/>
                                    </a:gs>
                                    <a:gs pos="100000">
                                      <a:srgbClr val="fdfbff"/>
                                    </a:gs>
                                  </a:gsLst>
                                  <a:lin ang="54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38400">
                                  <a:off x="97920" y="218880"/>
                                  <a:ext cx="115560" cy="129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cc99ff"/>
                                    </a:gs>
                                    <a:gs pos="100000">
                                      <a:srgbClr val="fdfbff"/>
                                    </a:gs>
                                  </a:gsLst>
                                  <a:lin ang="54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38400">
                                  <a:off x="181440" y="8280"/>
                                  <a:ext cx="115560" cy="129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cc99ff"/>
                                    </a:gs>
                                    <a:gs pos="100000">
                                      <a:srgbClr val="fdfbff"/>
                                    </a:gs>
                                  </a:gsLst>
                                  <a:lin ang="54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38400">
                                  <a:off x="30600" y="164520"/>
                                  <a:ext cx="115560" cy="129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cc99ff"/>
                                    </a:gs>
                                    <a:gs pos="100000">
                                      <a:srgbClr val="fdfbff"/>
                                    </a:gs>
                                  </a:gsLst>
                                  <a:lin ang="54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38400">
                                  <a:off x="249120" y="62640"/>
                                  <a:ext cx="115560" cy="129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cc99ff"/>
                                    </a:gs>
                                    <a:gs pos="100000">
                                      <a:srgbClr val="fdfbff"/>
                                    </a:gs>
                                  </a:gsLst>
                                  <a:lin ang="54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38400">
                                  <a:off x="213120" y="199800"/>
                                  <a:ext cx="115560" cy="129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cc99ff"/>
                                    </a:gs>
                                    <a:gs pos="100000">
                                      <a:srgbClr val="fdfbff"/>
                                    </a:gs>
                                  </a:gsLst>
                                  <a:lin ang="54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38400">
                                  <a:off x="165960" y="273600"/>
                                  <a:ext cx="115560" cy="129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cc99ff"/>
                                    </a:gs>
                                    <a:gs pos="100000">
                                      <a:srgbClr val="fdfbff"/>
                                    </a:gs>
                                  </a:gsLst>
                                  <a:lin ang="54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38400">
                                  <a:off x="9720" y="36720"/>
                                  <a:ext cx="115560" cy="129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cc99ff"/>
                                    </a:gs>
                                    <a:gs pos="100000">
                                      <a:srgbClr val="fdfbff"/>
                                    </a:gs>
                                  </a:gsLst>
                                  <a:lin ang="54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21038400">
                                <a:off x="866880" y="26280"/>
                                <a:ext cx="348120" cy="29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5" h="585">
                                    <a:moveTo>
                                      <a:pt x="300" y="30"/>
                                    </a:moveTo>
                                    <a:cubicBezTo>
                                      <a:pt x="196" y="43"/>
                                      <a:pt x="157" y="50"/>
                                      <a:pt x="75" y="105"/>
                                    </a:cubicBezTo>
                                    <a:cubicBezTo>
                                      <a:pt x="45" y="150"/>
                                      <a:pt x="30" y="195"/>
                                      <a:pt x="0" y="240"/>
                                    </a:cubicBezTo>
                                    <a:cubicBezTo>
                                      <a:pt x="10" y="255"/>
                                      <a:pt x="13" y="281"/>
                                      <a:pt x="30" y="285"/>
                                    </a:cubicBezTo>
                                    <a:cubicBezTo>
                                      <a:pt x="93" y="301"/>
                                      <a:pt x="168" y="244"/>
                                      <a:pt x="225" y="225"/>
                                    </a:cubicBezTo>
                                    <a:cubicBezTo>
                                      <a:pt x="215" y="240"/>
                                      <a:pt x="195" y="252"/>
                                      <a:pt x="195" y="270"/>
                                    </a:cubicBezTo>
                                    <a:cubicBezTo>
                                      <a:pt x="195" y="305"/>
                                      <a:pt x="222" y="492"/>
                                      <a:pt x="270" y="540"/>
                                    </a:cubicBezTo>
                                    <a:cubicBezTo>
                                      <a:pt x="281" y="551"/>
                                      <a:pt x="300" y="550"/>
                                      <a:pt x="315" y="555"/>
                                    </a:cubicBezTo>
                                    <a:cubicBezTo>
                                      <a:pt x="388" y="526"/>
                                      <a:pt x="433" y="512"/>
                                      <a:pt x="495" y="465"/>
                                    </a:cubicBezTo>
                                    <a:cubicBezTo>
                                      <a:pt x="509" y="408"/>
                                      <a:pt x="537" y="370"/>
                                      <a:pt x="555" y="315"/>
                                    </a:cubicBezTo>
                                    <a:cubicBezTo>
                                      <a:pt x="622" y="348"/>
                                      <a:pt x="634" y="369"/>
                                      <a:pt x="705" y="345"/>
                                    </a:cubicBezTo>
                                    <a:cubicBezTo>
                                      <a:pt x="700" y="300"/>
                                      <a:pt x="701" y="254"/>
                                      <a:pt x="690" y="210"/>
                                    </a:cubicBezTo>
                                    <a:cubicBezTo>
                                      <a:pt x="674" y="147"/>
                                      <a:pt x="599" y="152"/>
                                      <a:pt x="555" y="120"/>
                                    </a:cubicBezTo>
                                    <a:cubicBezTo>
                                      <a:pt x="478" y="65"/>
                                      <a:pt x="544" y="85"/>
                                      <a:pt x="465" y="45"/>
                                    </a:cubicBezTo>
                                    <a:cubicBezTo>
                                      <a:pt x="427" y="26"/>
                                      <a:pt x="385" y="16"/>
                                      <a:pt x="345" y="0"/>
                                    </a:cubicBezTo>
                                    <a:cubicBezTo>
                                      <a:pt x="264" y="54"/>
                                      <a:pt x="303" y="11"/>
                                      <a:pt x="345" y="45"/>
                                    </a:cubicBezTo>
                                    <a:cubicBezTo>
                                      <a:pt x="359" y="56"/>
                                      <a:pt x="365" y="75"/>
                                      <a:pt x="375" y="90"/>
                                    </a:cubicBezTo>
                                    <a:cubicBezTo>
                                      <a:pt x="417" y="302"/>
                                      <a:pt x="390" y="140"/>
                                      <a:pt x="390" y="585"/>
                                    </a:cubicBezTo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99cc00"/>
                                  </a:gs>
                                  <a:gs pos="100000">
                                    <a:srgbClr val="e8f4c6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038400">
                                <a:off x="757440" y="25920"/>
                                <a:ext cx="363960" cy="84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4" h="1352">
                                    <a:moveTo>
                                      <a:pt x="564" y="47"/>
                                    </a:moveTo>
                                    <a:cubicBezTo>
                                      <a:pt x="496" y="2"/>
                                      <a:pt x="482" y="0"/>
                                      <a:pt x="399" y="17"/>
                                    </a:cubicBezTo>
                                    <a:cubicBezTo>
                                      <a:pt x="321" y="69"/>
                                      <a:pt x="319" y="117"/>
                                      <a:pt x="279" y="197"/>
                                    </a:cubicBezTo>
                                    <a:cubicBezTo>
                                      <a:pt x="321" y="260"/>
                                      <a:pt x="326" y="266"/>
                                      <a:pt x="399" y="242"/>
                                    </a:cubicBezTo>
                                    <a:cubicBezTo>
                                      <a:pt x="386" y="222"/>
                                      <a:pt x="357" y="167"/>
                                      <a:pt x="324" y="167"/>
                                    </a:cubicBezTo>
                                    <a:cubicBezTo>
                                      <a:pt x="281" y="167"/>
                                      <a:pt x="245" y="198"/>
                                      <a:pt x="204" y="212"/>
                                    </a:cubicBezTo>
                                    <a:cubicBezTo>
                                      <a:pt x="172" y="308"/>
                                      <a:pt x="135" y="344"/>
                                      <a:pt x="189" y="452"/>
                                    </a:cubicBezTo>
                                    <a:cubicBezTo>
                                      <a:pt x="197" y="468"/>
                                      <a:pt x="219" y="472"/>
                                      <a:pt x="234" y="482"/>
                                    </a:cubicBezTo>
                                    <a:cubicBezTo>
                                      <a:pt x="259" y="472"/>
                                      <a:pt x="288" y="469"/>
                                      <a:pt x="309" y="452"/>
                                    </a:cubicBezTo>
                                    <a:cubicBezTo>
                                      <a:pt x="321" y="442"/>
                                      <a:pt x="339" y="411"/>
                                      <a:pt x="324" y="407"/>
                                    </a:cubicBezTo>
                                    <a:cubicBezTo>
                                      <a:pt x="283" y="397"/>
                                      <a:pt x="245" y="438"/>
                                      <a:pt x="204" y="452"/>
                                    </a:cubicBezTo>
                                    <a:cubicBezTo>
                                      <a:pt x="173" y="578"/>
                                      <a:pt x="209" y="703"/>
                                      <a:pt x="234" y="827"/>
                                    </a:cubicBezTo>
                                    <a:cubicBezTo>
                                      <a:pt x="222" y="922"/>
                                      <a:pt x="236" y="1028"/>
                                      <a:pt x="189" y="1112"/>
                                    </a:cubicBezTo>
                                    <a:cubicBezTo>
                                      <a:pt x="173" y="1140"/>
                                      <a:pt x="80" y="1286"/>
                                      <a:pt x="54" y="1307"/>
                                    </a:cubicBezTo>
                                    <a:cubicBezTo>
                                      <a:pt x="0" y="1351"/>
                                      <a:pt x="9" y="1290"/>
                                      <a:pt x="9" y="1352"/>
                                    </a:cubicBezTo>
                                  </a:path>
                                </a:pathLst>
                              </a:custGeom>
                              <a:noFill/>
                              <a:ln w="22320">
                                <a:solidFill>
                                  <a:srgbClr val="00cc99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817200" y="2334960"/>
                            <a:ext cx="342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2929320"/>
                            <a:ext cx="3543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3523680"/>
                            <a:ext cx="3543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4118040"/>
                            <a:ext cx="3543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4712400"/>
                            <a:ext cx="342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5306760"/>
                            <a:ext cx="342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5901120"/>
                            <a:ext cx="342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6495480"/>
                            <a:ext cx="342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图片 227" descr="6541676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14480" y="1744920"/>
                            <a:ext cx="4859640" cy="554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058080" y="556200"/>
                            <a:ext cx="3772080" cy="45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隶书" w:hAnsi="隶书" w:eastAsia="隶书" w:cs="Times New Roman"/>
                                  <w:color w:val="FF0000"/>
                                  <w:lang w:val="en-US" w:eastAsia="zh-CN" w:bidi="ar-SA"/>
                                </w:rPr>
                                <w:t>【春节习俗之拜年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新年的 初一，人们都早早起来，穿上最漂亮的衣服，打扮得整整齐齐，出门去走亲访友，相互拜年，恭祝来年大吉大利。拜年的方式多种多样，有的是同族长带领若干人挨家挨户地拜年；有的是同事相邀几个人去拜年；也有大家聚在一起相互祝贺，称为“团拜”。由于登门拜年费时费力，后来一些上层人物和士大夫便使用各贴相互投贺，由此发展出来后来的“贺年片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春节拜年时，晚辈要先给长辈拜年，祝长辈人长寿安康，长辈可将事先准备好的压岁钱分给晚辈，据说压岁钱可以压住邪祟，因为“岁”与“祟”谐音，晚辈得到压岁钱就可以平平安安度过一岁。压岁钱有两种，一种是以彩绳穿线编作龙形，置于床脚，此记载见于《燕京岁时记》；另一种是最常见的，即由家长用红纸包裹分给孩子的钱。压岁钱可在晚辈拜年后当众赏给，亦可在除夕夜孩子睡着时，由家长偷偷地放在孩子的枕头底下。现在长辈为晚辈分送压岁钱的习俗仍然盛行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2240280"/>
                            <a:ext cx="3657600" cy="425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春节是我国一个古老的节日，也是全年最重要的一个节日，如何过庆贺这个节日，在千百年的历史发展中，形成了一些较为固定的风俗习惯，有许多还相传至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隶书" w:hAnsi="隶书" w:eastAsia="隶书" w:cs="Times New Roman"/>
                                  <w:color w:val="FF0000"/>
                                  <w:lang w:val="en-US" w:eastAsia="zh-CN" w:bidi="ar-SA"/>
                                </w:rPr>
                                <w:t>【春节习俗之贴春联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　　春联也叫门对、春贴、对联、对子、桃符等，它以工整、对偶、简洁、精巧的文字描绘时代背景，抒发美好愿望，是我国特有的文学形式。每逢春节，无论城市还是农村，家家户户都要精选一幅大红春联贴于门上，为节日增加喜庆气氛。这一习俗起于宋代，在明代开始盛行，到了清代，春联的思想性和艺术性都有了很大的提高，梁章矩编写的春联专著《槛联丛话》对楹联的起源及各类作品的特色都作了论述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0440" y="1013400"/>
                            <a:ext cx="2800440" cy="731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rFonts w:ascii="宋体" w:hAnsi="宋体" w:eastAsia="宋体" w:cs="宋体"/>
                                  <w:lang w:bidi="hi-IN"/>
                                </w:rPr>
                                <w:t>——春节习俗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图片 233" descr="金色LOGO-01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9028440" y="160560"/>
                            <a:ext cx="1244520" cy="41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画布 207" style="position:absolute;margin-left:-27pt;margin-top:-92.6pt;width:846pt;height:660.35pt" coordorigin="-540,-1852" coordsize="16920,13207">
                <v:rect id="shape_0" stroked="f" o:allowincell="f" style="position:absolute;left:-540;top:-1055;width:16919;height:12409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alt="Group 81" style="position:absolute;left:5021;top:-661;width:3757;height:2013">
                  <v:line id="shape_0" from="5021,-661" to="8778,-661" ID="Line 82" stroked="t" o:allowincell="f" style="position:absolute">
                    <v:stroke color="#ff99cc" weight="38160" dashstyle="shortdot" joinstyle="miter" endcap="round"/>
                    <v:fill o:detectmouseclick="t" on="false"/>
                    <w10:wrap type="none"/>
                  </v:line>
                  <v:line id="shape_0" from="5208,1353" to="8778,1353" ID="Line 83" stroked="t" o:allowincell="f" style="position:absolute">
                    <v:stroke color="#ff99cc" weight="38160" dashstyle="shortdot" joinstyle="miter" endcap="round"/>
                    <v:fill o:detectmouseclick="t" on="false"/>
                    <w10:wrap type="none"/>
                  </v:line>
                  <v:line id="shape_0" from="8623,-569" to="8623,1075" ID="Line 84" stroked="t" o:allowincell="f" style="position:absolute">
                    <v:stroke color="#99ccff" weight="38160" dashstyle="shortdot" joinstyle="miter" endcap="round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44" stroked="f" o:allowincell="f" style="position:absolute;left:794;top:-1851;width:894;height:2487;mso-wrap-style:none;v-text-anchor:middle;rotation:90" type="_x0000_t75">
                  <v:imagedata r:id="rId7" o:detectmouseclick="t"/>
                  <v:stroke color="#3465a4" joinstyle="round" endcap="flat"/>
                  <w10:wrap type="none"/>
                </v:shape>
                <v:shape id="shape_0" ID="Freeform 46" coordsize="900,312" path="m0,312c30,260,60,208,180,156c300,104,600,0,720,0c840,0,870,78,900,156e" stroked="t" o:allowincell="f" style="position:absolute;left:10181;top:-548;width:623;height:305;mso-wrap-style:none;v-text-anchor:middle">
                  <v:fill o:detectmouseclick="t" on="false"/>
                  <v:stroke color="green" weight="38160" joinstyle="round" endcap="flat"/>
                  <w10:wrap type="none"/>
                </v:shape>
                <v:shape id="shape_0" ID="Freeform 47" coordsize="900,182" path="m0,0c195,65,390,130,540,156c690,182,795,169,900,156e" stroked="t" o:allowincell="f" style="position:absolute;left:10555;top:-795;width:623;height:177;mso-wrap-style:none;v-text-anchor:middle">
                  <v:fill o:detectmouseclick="t" on="false"/>
                  <v:stroke color="#99cc00" weight="38160" joinstyle="round" endcap="flat"/>
                  <w10:wrap type="none"/>
                </v:shape>
                <v:shape id="shape_0" ID="Freeform 48" coordsize="540,182" path="m0,0c135,65,270,130,360,156c450,182,495,169,540,156e" stroked="t" o:allowincell="f" style="position:absolute;left:12799;top:-810;width:373;height:178;mso-wrap-style:none;v-text-anchor:middle">
                  <v:fill o:detectmouseclick="t" on="false"/>
                  <v:stroke color="#33de16" weight="38160" joinstyle="round" endcap="flat"/>
                  <w10:wrap type="none"/>
                </v:shape>
                <v:shape id="shape_0" ID="Freeform 49" coordsize="540,182" path="m0,182c45,117,90,52,180,26c270,0,405,13,540,26e" stroked="t" o:allowincell="f" style="position:absolute;left:13421;top:-574;width:373;height:178;mso-wrap-style:none;v-text-anchor:middle">
                  <v:fill o:detectmouseclick="t" on="false"/>
                  <v:stroke color="#99cc00" weight="38160" joinstyle="round" endcap="flat"/>
                  <w10:wrap type="none"/>
                </v:shape>
                <v:group id="shape_0" alt="组合 228" style="position:absolute;left:7560;top:-801;width:8442;height:10730">
                  <v:shape id="shape_0" ID="图片 45" stroked="f" o:allowincell="f" style="position:absolute;left:12420;top:6061;width:3581;height:3840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ID="图片 50" stroked="f" o:allowincell="f" style="position:absolute;left:7560;top:7933;width:6553;height:1996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ID="Freeform 50" coordsize="7740,936" path="m0,936c165,702,330,468,900,312c1470,156,2400,0,3420,0c4440,0,6300,208,7020,312c7740,416,7740,520,7740,624e" stroked="t" o:allowincell="f" style="position:absolute;left:9683;top:-731;width:5359;height:918;mso-wrap-style:none;v-text-anchor:middle">
                    <v:fill o:detectmouseclick="t" on="false"/>
                    <v:stroke color="green" weight="38160" joinstyle="round" endcap="flat"/>
                    <w10:wrap type="none"/>
                  </v:shape>
                  <v:group id="shape_0" alt="Group 57" style="position:absolute;left:8093;top:1143;width:7731;height:6617">
                    <v:group id="shape_0" alt="Group 58" style="position:absolute;left:9841;top:7231;width:1578;height:529">
                      <v:oval id="shape_0" ID="Oval 59" fillcolor="yellow" stroked="t" o:allowincell="f" style="position:absolute;left:9841;top:7231;width:497;height:487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yellow" weight="9360" joinstyle="miter" endcap="flat"/>
                        <w10:wrap type="none"/>
                      </v:oval>
                      <v:oval id="shape_0" ID="Oval 60" fillcolor="yellow" stroked="t" o:allowincell="f" style="position:absolute;left:10422;top:7254;width:497;height:487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yellow" weight="9360" joinstyle="miter" endcap="flat"/>
                        <w10:wrap type="none"/>
                      </v:oval>
                      <v:oval id="shape_0" ID="Oval 61" fillcolor="yellow" stroked="t" o:allowincell="f" style="position:absolute;left:11004;top:7254;width:414;height:505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yellow" weight="9360" joinstyle="miter" endcap="flat"/>
                        <w10:wrap type="none"/>
                      </v:oval>
                    </v:group>
                    <v:group id="shape_0" alt="Group 62" style="position:absolute;left:11587;top:6497;width:4237;height:1017">
                      <v:shape id="shape_0" ID="Freeform 63" coordsize="3420,494" path="m0,468c570,481,1140,494,1620,468c2100,442,2580,390,2880,312c3180,234,3300,117,3420,0e" stroked="t" o:allowincell="f" style="position:absolute;left:11587;top:6741;width:3989;height:772;mso-wrap-style:none;v-text-anchor:middle">
                        <v:fill o:detectmouseclick="t" on="false"/>
                        <v:stroke color="yellow" weight="38160" joinstyle="round" endcap="flat"/>
                        <w10:wrap type="none"/>
                      </v:shape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ID="AutoShape 64" fillcolor="yellow" stroked="t" o:allowincell="f" style="position:absolute;left:15326;top:6497;width:497;height:487;mso-wrap-style:none;v-text-anchor:middle;rotation:39" type="_x0000_t5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yellow" weight="9360" joinstyle="miter" endcap="flat"/>
                        <w10:wrap type="none"/>
                      </v:shape>
                    </v:group>
                    <v:group id="shape_0" alt="Group 65" style="position:absolute;left:8093;top:1143;width:1619;height:6376">
                      <v:group id="shape_0" alt="Group 66" style="position:absolute;left:8093;top:1607;width:1619;height:5912">
                        <v:group id="shape_0" alt="Group 67" style="position:absolute;left:8093;top:1654;width:1536;height:5865">
                          <v:shape id="shape_0" ID="Freeform 68" coordsize="930,3744" path="m210,0c105,962,0,1924,30,2496c60,3068,240,3224,390,3432c540,3640,735,3692,930,3744e" stroked="t" o:allowincell="f" style="position:absolute;left:8343;top:1654;width:1285;height:5864;mso-wrap-style:none;v-text-anchor:middle">
                            <v:fill o:detectmouseclick="t" on="false"/>
                            <v:stroke color="yellow" weight="38160" joinstyle="round" endcap="flat"/>
                            <w10:wrap type="none"/>
                          </v:shape>
                          <v:rect id="shape_0" ID="AutoShape 69" fillcolor="yellow" stroked="t" o:allowincell="f" style="position:absolute;left:8095;top:5314;width:497;height:732;mso-wrap-style:none;v-text-anchor:middle;rotation:138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ue"/>
                            <v:stroke color="yellow" weight="9360" joinstyle="miter" endcap="flat"/>
                            <w10:wrap type="none"/>
                          </v:rect>
                          <v:rect id="shape_0" ID="AutoShape 70" fillcolor="yellow" stroked="t" o:allowincell="f" style="position:absolute;left:8095;top:2386;width:497;height:732;mso-wrap-style:none;v-text-anchor:middle;rotation:138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ue"/>
                            <v:stroke color="yellow" weight="9360" joinstyle="miter" endcap="flat"/>
                            <w10:wrap type="none"/>
                          </v:rect>
                          <v:rect id="shape_0" ID="AutoShape 71" fillcolor="yellow" stroked="t" o:allowincell="f" style="position:absolute;left:8258;top:3937;width:450;height:779;mso-wrap-style:none;v-text-anchor:middle;rotation:247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ue"/>
                            <v:stroke color="yellow" weight="9360" joinstyle="miter" endcap="flat"/>
                            <w10:wrap type="none"/>
                          </v:rect>
                        </v:group>
                        <v:group id="shape_0" alt="Group 72" style="position:absolute;left:8176;top:1607;width:1536;height:5865">
                          <v:shape id="shape_0" ID="Freeform 73" coordsize="930,3744" path="m210,0c105,962,0,1924,30,2496c60,3068,240,3224,390,3432c540,3640,735,3692,930,3744e" stroked="t" o:allowincell="f" style="position:absolute;left:8427;top:1607;width:1285;height:5864;mso-wrap-style:none;v-text-anchor:middle">
                            <v:fill o:detectmouseclick="t" on="false"/>
                            <v:stroke color="#ffcc00" weight="38160" joinstyle="round" endcap="flat"/>
                            <w10:wrap type="none"/>
                          </v:shape>
                          <v:rect id="shape_0" ID="AutoShape 74" fillcolor="yellow" stroked="t" o:allowincell="f" style="position:absolute;left:8178;top:5267;width:497;height:732;mso-wrap-style:none;v-text-anchor:middle;rotation:138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ue"/>
                            <v:stroke color="#ffcc00" weight="9360" joinstyle="miter" endcap="flat"/>
                            <w10:wrap type="none"/>
                          </v:rect>
                          <v:rect id="shape_0" ID="AutoShape 75" fillcolor="yellow" stroked="t" o:allowincell="f" style="position:absolute;left:8178;top:2339;width:497;height:732;mso-wrap-style:none;v-text-anchor:middle;rotation:138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ue"/>
                            <v:stroke color="#ffcc00" weight="9360" joinstyle="miter" endcap="flat"/>
                            <w10:wrap type="none"/>
                          </v:rect>
                          <v:rect id="shape_0" ID="AutoShape 76" fillcolor="yellow" stroked="t" o:allowincell="f" style="position:absolute;left:8341;top:3890;width:450;height:779;mso-wrap-style:none;v-text-anchor:middle;rotation:247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ue"/>
                            <v:stroke color="#ffcc00" weight="9360" joinstyle="miter" endcap="flat"/>
                            <w10:wrap type="none"/>
                          </v:rect>
                        </v:group>
                      </v:group>
                      <v:group id="shape_0" alt="Group 77" style="position:absolute;left:8422;top:1143;width:625;height:509">
                        <v:shape id="shape_0" ID="AutoShape 78" fillcolor="yellow" stroked="t" o:allowincell="f" style="position:absolute;left:8423;top:1165;width:496;height:486;mso-wrap-style:none;v-text-anchor:middle;rotation:2" type="_x0000_t5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ue"/>
                          <v:stroke color="yellow" weight="9360" joinstyle="miter" endcap="flat"/>
                          <w10:wrap type="none"/>
                        </v:shape>
                        <v:shape id="shape_0" ID="AutoShape 79" fillcolor="yellow" stroked="t" o:allowincell="f" style="position:absolute;left:8551;top:1142;width:496;height:486;mso-wrap-style:none;v-text-anchor:middle;rotation:2" type="_x0000_t5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ue"/>
                          <v:stroke color="#ffcc00" weight="9360" joinstyle="miter" endcap="flat"/>
                          <w10:wrap type="none"/>
                        </v:shape>
                      </v:group>
                    </v:group>
                  </v:group>
                  <v:group id="shape_0" alt="Group 85" style="position:absolute;left:13895;top:-801;width:1914;height:5299">
                    <v:shape id="shape_0" ID="Freeform 86" coordsize="1759,3639" path="m1063,0c1056,21,1040,42,1043,64c1078,272,1071,170,1137,261c1160,294,1162,332,1198,358c1211,367,1229,363,1245,365c1294,418,1317,481,1351,545c1339,646,1344,717,1269,787c1233,783,1187,799,1160,774c1145,759,1193,738,1215,735c1251,729,1309,760,1343,775c1350,789,1356,804,1365,817c1375,831,1400,838,1402,856c1414,966,1398,1190,1305,1283c1276,1311,1241,1332,1211,1359c1209,1374,1209,1391,1204,1406c1191,1440,1159,1504,1159,1504c1245,1767,1195,1739,1457,1653c1383,1641,1339,1681,1270,1714c1256,1726,1230,1733,1230,1751c1230,1773,1258,1786,1269,1805c1279,1823,1286,1843,1294,1862c1356,1842,1424,1831,1481,1801c1497,1792,1520,1759,1504,1751c1481,1741,1456,1769,1432,1778c1331,1873,1372,1870,1427,2023c1470,2010,1518,2008,1558,1986c1573,1977,1597,1942,1580,1936c1551,1927,1522,1956,1494,1966c1522,2042,1533,2066,1607,2099c1687,2185,1614,2094,1683,2284c1694,2314,1712,2340,1727,2368c1723,2427,1730,2629,1702,2677c1694,2690,1674,2691,1660,2699c1573,2891,1759,2782,1369,2868c1307,2895,1241,2912,1184,2944c1168,2953,1158,2971,1144,2981c1111,3005,1069,3026,1033,3045c1015,3106,974,3187,1065,3238c1099,3257,1142,3215,1181,3203c1182,3183,1197,3159,1186,3142c1177,3128,1154,3139,1139,3134c1029,3101,1161,3114,1013,3109c940,3126,865,3137,793,3161c776,3167,770,3189,754,3198c732,3210,706,3216,682,3225c538,3330,667,3595,315,3612c288,3614,0,3639,30,3597e" stroked="t" o:allowincell="f" style="position:absolute;left:13895;top:718;width:1786;height:3572;mso-wrap-style:none;v-text-anchor:middle">
                      <v:fill o:detectmouseclick="t" on="false"/>
                      <v:stroke color="#00cc99" weight="19080" joinstyle="round" endcap="flat"/>
                      <w10:wrap type="none"/>
                    </v:shape>
                    <v:shape id="shape_0" ID="Freeform 87" coordsize="935,759" path="m495,17c258,49,288,38,120,122c115,137,116,156,105,167c94,178,75,176,60,182c39,191,20,202,0,212c78,234,158,242,225,287c197,427,155,554,120,692c130,707,132,734,150,737c281,759,387,671,495,617c503,594,518,527,555,527c580,527,594,559,615,572c634,584,655,592,675,602c690,622,701,646,720,662c732,672,751,670,765,677c781,685,795,697,810,707c830,697,854,693,870,677c935,612,857,418,810,347c779,222,817,346,765,242c719,150,723,134,615,107c455,0,536,15,495,287c492,309,450,422,435,437c419,453,395,457,375,467c337,580,388,441,330,557c323,571,326,591,315,602c299,618,275,622,255,632c220,738,273,614,180,707c130,757,160,752,180,752e" fillcolor="#99cc00" stroked="f" o:allowincell="f" style="position:absolute;left:15015;top:511;width:547;height:458;mso-wrap-style:none;v-text-anchor:middle;rotation:330">
                      <v:fill o:detectmouseclick="t" color2="#d9ec9f"/>
                      <v:stroke color="#3465a4" joinstyle="round" endcap="flat"/>
                      <w10:wrap type="none"/>
                    </v:shape>
                    <v:shape id="shape_0" ID="Freeform 88" coordsize="935,759" path="m495,17c258,49,288,38,120,122c115,137,116,156,105,167c94,178,75,176,60,182c39,191,20,202,0,212c78,234,158,242,225,287c197,427,155,554,120,692c130,707,132,734,150,737c281,759,387,671,495,617c503,594,518,527,555,527c580,527,594,559,615,572c634,584,655,592,675,602c690,622,701,646,720,662c732,672,751,670,765,677c781,685,795,697,810,707c830,697,854,693,870,677c935,612,857,418,810,347c779,222,817,346,765,242c719,150,723,134,615,107c455,0,536,15,495,287c492,309,450,422,435,437c419,453,395,457,375,467c337,580,388,441,330,557c323,571,326,591,315,602c299,618,275,622,255,632c220,738,273,614,180,707c130,757,160,752,180,752e" fillcolor="#99cc00" stroked="f" o:allowincell="f" style="position:absolute;left:14718;top:3721;width:547;height:458;mso-wrap-style:none;v-text-anchor:middle;rotation:350">
                      <v:fill o:detectmouseclick="t" color2="#d9ec9f"/>
                      <v:stroke color="#3465a4" joinstyle="round" endcap="flat"/>
                      <w10:wrap type="none"/>
                    </v:shape>
                    <v:shape id="shape_0" ID="Freeform 89" coordsize="935,759" path="m495,17c258,49,288,38,120,122c115,137,116,156,105,167c94,178,75,176,60,182c39,191,20,202,0,212c78,234,158,242,225,287c197,427,155,554,120,692c130,707,132,734,150,737c281,759,387,671,495,617c503,594,518,527,555,527c580,527,594,559,615,572c634,584,655,592,675,602c690,622,701,646,720,662c732,672,751,670,765,677c781,685,795,697,810,707c830,697,854,693,870,677c935,612,857,418,810,347c779,222,817,346,765,242c719,150,723,134,615,107c455,0,536,15,495,287c492,309,450,422,435,437c419,453,395,457,375,467c337,580,388,441,330,557c323,571,326,591,315,602c299,618,275,622,255,632c220,738,273,614,180,707c130,757,160,752,180,752e" fillcolor="#99cc00" stroked="f" o:allowincell="f" style="position:absolute;left:15092;top:3139;width:547;height:458;mso-wrap-style:none;v-text-anchor:middle;rotation:40">
                      <v:fill o:detectmouseclick="t" color2="#d9ec9f"/>
                      <v:stroke color="#3465a4" joinstyle="round" endcap="flat"/>
                      <w10:wrap type="none"/>
                    </v:shape>
                    <v:shape id="shape_0" ID="Freeform 90" coordsize="935,759" path="m495,17c258,49,288,38,120,122c115,137,116,156,105,167c94,178,75,176,60,182c39,191,20,202,0,212c78,234,158,242,225,287c197,427,155,554,120,692c130,707,132,734,150,737c281,759,387,671,495,617c503,594,518,527,555,527c580,527,594,559,615,572c634,584,655,592,675,602c690,622,701,646,720,662c732,672,751,670,765,677c781,685,795,697,810,707c830,697,854,693,870,677c935,612,857,418,810,347c779,222,817,346,765,242c719,150,723,134,615,107c455,0,536,15,495,287c492,309,450,422,435,437c419,453,395,457,375,467c337,580,388,441,330,557c323,571,326,591,315,602c299,618,275,622,255,632c220,738,273,614,180,707c130,757,160,752,180,752e" fillcolor="#99cc00" stroked="f" o:allowincell="f" style="position:absolute;left:14894;top:1725;width:547;height:458;mso-wrap-style:none;v-text-anchor:middle;rotation:350">
                      <v:fill o:detectmouseclick="t" color2="#d9ec9f"/>
                      <v:stroke color="#3465a4" joinstyle="round" endcap="flat"/>
                      <w10:wrap type="none"/>
                    </v:shape>
                    <v:group id="shape_0" alt="Group 91" style="position:absolute;left:14184;top:3877;width:559;height:622">
                      <v:oval id="shape_0" ID="Oval 92" fillcolor="#cc99ff" stroked="f" o:allowincell="f" style="position:absolute;left:14274;top:3906;width:181;height:203;mso-wrap-style:none;v-text-anchor:middle;rotation:350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fdfbff"/>
                        <v:stroke color="#3465a4" joinstyle="round" endcap="flat"/>
                        <w10:wrap type="none"/>
                      </v:oval>
                      <v:oval id="shape_0" ID="Oval 93" fillcolor="#cc99ff" stroked="f" o:allowincell="f" style="position:absolute;left:14420;top:4041;width:181;height:203;mso-wrap-style:none;v-text-anchor:middle;rotation:350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fdfbff"/>
                        <v:stroke color="#3465a4" joinstyle="round" endcap="flat"/>
                        <w10:wrap type="none"/>
                      </v:oval>
                      <v:oval id="shape_0" ID="Oval 94" fillcolor="#cc99ff" stroked="f" o:allowincell="f" style="position:absolute;left:14290;top:4006;width:181;height:203;mso-wrap-style:none;v-text-anchor:middle;rotation:350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fdfbff"/>
                        <v:stroke color="#3465a4" joinstyle="round" endcap="flat"/>
                        <w10:wrap type="none"/>
                      </v:oval>
                      <v:oval id="shape_0" ID="Oval 95" fillcolor="#cc99ff" stroked="f" o:allowincell="f" style="position:absolute;left:14323;top:4208;width:181;height:203;mso-wrap-style:none;v-text-anchor:middle;rotation:350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fdfbff"/>
                        <v:stroke color="#3465a4" joinstyle="round" endcap="flat"/>
                        <w10:wrap type="none"/>
                      </v:oval>
                      <v:oval id="shape_0" ID="Oval 96" fillcolor="#cc99ff" stroked="f" o:allowincell="f" style="position:absolute;left:14454;top:3876;width:181;height:203;mso-wrap-style:none;v-text-anchor:middle;rotation:350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fdfbff"/>
                        <v:stroke color="#3465a4" joinstyle="round" endcap="flat"/>
                        <w10:wrap type="none"/>
                      </v:oval>
                      <v:oval id="shape_0" ID="Oval 97" fillcolor="#cc99ff" stroked="f" o:allowincell="f" style="position:absolute;left:14217;top:4122;width:181;height:203;mso-wrap-style:none;v-text-anchor:middle;rotation:350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fdfbff"/>
                        <v:stroke color="#3465a4" joinstyle="round" endcap="flat"/>
                        <w10:wrap type="none"/>
                      </v:oval>
                      <v:oval id="shape_0" ID="Oval 98" fillcolor="#cc99ff" stroked="f" o:allowincell="f" style="position:absolute;left:14561;top:3962;width:181;height:203;mso-wrap-style:none;v-text-anchor:middle;rotation:350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fdfbff"/>
                        <v:stroke color="#3465a4" joinstyle="round" endcap="flat"/>
                        <w10:wrap type="none"/>
                      </v:oval>
                      <v:oval id="shape_0" ID="Oval 99" fillcolor="#cc99ff" stroked="f" o:allowincell="f" style="position:absolute;left:14503;top:4178;width:181;height:203;mso-wrap-style:none;v-text-anchor:middle;rotation:350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fdfbff"/>
                        <v:stroke color="#3465a4" joinstyle="round" endcap="flat"/>
                        <w10:wrap type="none"/>
                      </v:oval>
                      <v:oval id="shape_0" ID="Oval 100" fillcolor="#cc99ff" stroked="f" o:allowincell="f" style="position:absolute;left:14430;top:4294;width:181;height:203;mso-wrap-style:none;v-text-anchor:middle;rotation:350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fdfbff"/>
                        <v:stroke color="#3465a4" joinstyle="round" endcap="flat"/>
                        <w10:wrap type="none"/>
                      </v:oval>
                      <v:oval id="shape_0" ID="Oval 101" fillcolor="#cc99ff" stroked="f" o:allowincell="f" style="position:absolute;left:14184;top:3921;width:181;height:203;mso-wrap-style:none;v-text-anchor:middle;rotation:350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fdfbff"/>
                        <v:stroke color="#3465a4" joinstyle="round" endcap="flat"/>
                        <w10:wrap type="none"/>
                      </v:oval>
                    </v:group>
                    <v:group id="shape_0" alt="Group 102" style="position:absolute;left:15032;top:3429;width:559;height:623">
                      <v:oval id="shape_0" ID="Oval 103" fillcolor="#cc99ff" stroked="f" o:allowincell="f" style="position:absolute;left:15122;top:3459;width:181;height:203;mso-wrap-style:none;v-text-anchor:middle;rotation:350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fdfbff"/>
                        <v:stroke color="#3465a4" joinstyle="round" endcap="flat"/>
                        <w10:wrap type="none"/>
                      </v:oval>
                      <v:oval id="shape_0" ID="Oval 104" fillcolor="#cc99ff" stroked="f" o:allowincell="f" style="position:absolute;left:15268;top:3594;width:181;height:203;mso-wrap-style:none;v-text-anchor:middle;rotation:350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fdfbff"/>
                        <v:stroke color="#3465a4" joinstyle="round" endcap="flat"/>
                        <w10:wrap type="none"/>
                      </v:oval>
                      <v:oval id="shape_0" ID="Oval 105" fillcolor="#cc99ff" stroked="f" o:allowincell="f" style="position:absolute;left:15138;top:3559;width:181;height:203;mso-wrap-style:none;v-text-anchor:middle;rotation:350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fdfbff"/>
                        <v:stroke color="#3465a4" joinstyle="round" endcap="flat"/>
                        <w10:wrap type="none"/>
                      </v:oval>
                      <v:oval id="shape_0" ID="Oval 106" fillcolor="#cc99ff" stroked="f" o:allowincell="f" style="position:absolute;left:15171;top:3761;width:181;height:203;mso-wrap-style:none;v-text-anchor:middle;rotation:350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fdfbff"/>
                        <v:stroke color="#3465a4" joinstyle="round" endcap="flat"/>
                        <w10:wrap type="none"/>
                      </v:oval>
                      <v:oval id="shape_0" ID="Oval 107" fillcolor="#cc99ff" stroked="f" o:allowincell="f" style="position:absolute;left:15302;top:3429;width:181;height:203;mso-wrap-style:none;v-text-anchor:middle;rotation:350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fdfbff"/>
                        <v:stroke color="#3465a4" joinstyle="round" endcap="flat"/>
                        <w10:wrap type="none"/>
                      </v:oval>
                      <v:oval id="shape_0" ID="Oval 108" fillcolor="#cc99ff" stroked="f" o:allowincell="f" style="position:absolute;left:15065;top:3675;width:181;height:203;mso-wrap-style:none;v-text-anchor:middle;rotation:350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fdfbff"/>
                        <v:stroke color="#3465a4" joinstyle="round" endcap="flat"/>
                        <w10:wrap type="none"/>
                      </v:oval>
                      <v:oval id="shape_0" ID="Oval 109" fillcolor="#cc99ff" stroked="f" o:allowincell="f" style="position:absolute;left:15409;top:3515;width:181;height:203;mso-wrap-style:none;v-text-anchor:middle;rotation:350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fdfbff"/>
                        <v:stroke color="#3465a4" joinstyle="round" endcap="flat"/>
                        <w10:wrap type="none"/>
                      </v:oval>
                      <v:oval id="shape_0" ID="Oval 110" fillcolor="#cc99ff" stroked="f" o:allowincell="f" style="position:absolute;left:15352;top:3731;width:181;height:203;mso-wrap-style:none;v-text-anchor:middle;rotation:350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fdfbff"/>
                        <v:stroke color="#3465a4" joinstyle="round" endcap="flat"/>
                        <w10:wrap type="none"/>
                      </v:oval>
                      <v:oval id="shape_0" ID="Oval 111" fillcolor="#cc99ff" stroked="f" o:allowincell="f" style="position:absolute;left:15278;top:3847;width:181;height:203;mso-wrap-style:none;v-text-anchor:middle;rotation:350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fdfbff"/>
                        <v:stroke color="#3465a4" joinstyle="round" endcap="flat"/>
                        <w10:wrap type="none"/>
                      </v:oval>
                      <v:oval id="shape_0" ID="Oval 112" fillcolor="#cc99ff" stroked="f" o:allowincell="f" style="position:absolute;left:15032;top:3474;width:181;height:203;mso-wrap-style:none;v-text-anchor:middle;rotation:350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fdfbff"/>
                        <v:stroke color="#3465a4" joinstyle="round" endcap="flat"/>
                        <w10:wrap type="none"/>
                      </v:oval>
                    </v:group>
                    <v:group id="shape_0" alt="Group 113" style="position:absolute;left:15047;top:794;width:559;height:622">
                      <v:oval id="shape_0" ID="Oval 114" fillcolor="#cc99ff" stroked="f" o:allowincell="f" style="position:absolute;left:15137;top:823;width:181;height:203;mso-wrap-style:none;v-text-anchor:middle;rotation:350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fdfbff"/>
                        <v:stroke color="#3465a4" joinstyle="round" endcap="flat"/>
                        <w10:wrap type="none"/>
                      </v:oval>
                      <v:oval id="shape_0" ID="Oval 115" fillcolor="#cc99ff" stroked="f" o:allowincell="f" style="position:absolute;left:15283;top:958;width:181;height:203;mso-wrap-style:none;v-text-anchor:middle;rotation:350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fdfbff"/>
                        <v:stroke color="#3465a4" joinstyle="round" endcap="flat"/>
                        <w10:wrap type="none"/>
                      </v:oval>
                      <v:oval id="shape_0" ID="Oval 116" fillcolor="#cc99ff" stroked="f" o:allowincell="f" style="position:absolute;left:15153;top:923;width:181;height:203;mso-wrap-style:none;v-text-anchor:middle;rotation:350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fdfbff"/>
                        <v:stroke color="#3465a4" joinstyle="round" endcap="flat"/>
                        <w10:wrap type="none"/>
                      </v:oval>
                      <v:oval id="shape_0" ID="Oval 117" fillcolor="#cc99ff" stroked="f" o:allowincell="f" style="position:absolute;left:15185;top:1125;width:181;height:203;mso-wrap-style:none;v-text-anchor:middle;rotation:350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fdfbff"/>
                        <v:stroke color="#3465a4" joinstyle="round" endcap="flat"/>
                        <w10:wrap type="none"/>
                      </v:oval>
                      <v:oval id="shape_0" ID="Oval 118" fillcolor="#cc99ff" stroked="f" o:allowincell="f" style="position:absolute;left:15317;top:793;width:181;height:203;mso-wrap-style:none;v-text-anchor:middle;rotation:350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fdfbff"/>
                        <v:stroke color="#3465a4" joinstyle="round" endcap="flat"/>
                        <w10:wrap type="none"/>
                      </v:oval>
                      <v:oval id="shape_0" ID="Oval 119" fillcolor="#cc99ff" stroked="f" o:allowincell="f" style="position:absolute;left:15079;top:1039;width:181;height:203;mso-wrap-style:none;v-text-anchor:middle;rotation:350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fdfbff"/>
                        <v:stroke color="#3465a4" joinstyle="round" endcap="flat"/>
                        <w10:wrap type="none"/>
                      </v:oval>
                      <v:oval id="shape_0" ID="Oval 120" fillcolor="#cc99ff" stroked="f" o:allowincell="f" style="position:absolute;left:15424;top:879;width:181;height:203;mso-wrap-style:none;v-text-anchor:middle;rotation:350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fdfbff"/>
                        <v:stroke color="#3465a4" joinstyle="round" endcap="flat"/>
                        <w10:wrap type="none"/>
                      </v:oval>
                      <v:oval id="shape_0" ID="Oval 121" fillcolor="#cc99ff" stroked="f" o:allowincell="f" style="position:absolute;left:15367;top:1095;width:181;height:203;mso-wrap-style:none;v-text-anchor:middle;rotation:350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fdfbff"/>
                        <v:stroke color="#3465a4" joinstyle="round" endcap="flat"/>
                        <w10:wrap type="none"/>
                      </v:oval>
                      <v:oval id="shape_0" ID="Oval 122" fillcolor="#cc99ff" stroked="f" o:allowincell="f" style="position:absolute;left:15293;top:1211;width:181;height:203;mso-wrap-style:none;v-text-anchor:middle;rotation:350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fdfbff"/>
                        <v:stroke color="#3465a4" joinstyle="round" endcap="flat"/>
                        <w10:wrap type="none"/>
                      </v:oval>
                      <v:oval id="shape_0" ID="Oval 123" fillcolor="#cc99ff" stroked="f" o:allowincell="f" style="position:absolute;left:15047;top:838;width:181;height:203;mso-wrap-style:none;v-text-anchor:middle;rotation:350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fdfbff"/>
                        <v:stroke color="#3465a4" joinstyle="round" endcap="flat"/>
                        <w10:wrap type="none"/>
                      </v:oval>
                    </v:group>
                    <v:shape id="shape_0" ID="Freeform 124" coordsize="705,585" path="m300,30c196,43,157,50,75,105c45,150,30,195,0,240c10,255,13,281,30,285c93,301,168,244,225,225c215,240,195,252,195,270c195,305,222,492,270,540c281,551,300,550,315,555c388,526,433,512,495,465c509,408,537,370,555,315c622,348,634,369,705,345c700,300,701,254,690,210c674,147,599,152,555,120c478,65,544,85,465,45c427,26,385,16,345,0c264,54,303,11,345,45c359,56,365,75,375,90c417,302,390,140,390,585e" fillcolor="#99cc00" stroked="f" o:allowincell="f" style="position:absolute;left:15260;top:-800;width:547;height:458;mso-wrap-style:none;v-text-anchor:middle;rotation:350">
                      <v:fill o:detectmouseclick="t" color2="#e8f4c6"/>
                      <v:stroke color="#3465a4" joinstyle="round" endcap="flat"/>
                      <w10:wrap type="none"/>
                    </v:shape>
                    <v:shape id="shape_0" ID="Freeform 125" coordsize="564,1352" path="m564,47c496,2,482,0,399,17c321,69,319,117,279,197c321,260,326,266,399,242c386,222,357,167,324,167c281,167,245,198,204,212c172,308,135,344,189,452c197,468,219,472,234,482c259,472,288,469,309,452c321,442,339,411,324,407c283,397,245,438,204,452c173,578,209,703,234,827c222,922,236,1028,189,1112c173,1140,80,1286,54,1307c0,1351,9,1290,9,1352e" stroked="t" o:allowincell="f" style="position:absolute;left:15088;top:-801;width:572;height:1326;mso-wrap-style:none;v-text-anchor:middle;rotation:350">
                      <v:fill o:detectmouseclick="t" on="false"/>
                      <v:stroke color="#00cc99" weight="22320" joinstyle="round" endcap="flat"/>
                      <w10:wrap type="none"/>
                    </v:shape>
                  </v:group>
                </v:group>
                <v:line id="shape_0" from="747,2622" to="6146,2622" ID="直线 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7,3558" to="6146,3558" ID="直线 2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7,4494" to="6146,4494" ID="直线 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7,5430" to="6146,5430" ID="直线 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7,6366" to="6146,6366" ID="直线 2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7,7302" to="6146,7302" ID="直线 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7,8238" to="6146,8238" ID="直线 2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7,9174" to="6146,9174" ID="直线 2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图片 227" stroked="f" o:allowincell="f" style="position:absolute;left:-360;top:1693;width:7652;height:8735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000;top:-179;width:5939;height:71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隶书" w:hAnsi="隶书" w:eastAsia="隶书" w:cs="Times New Roman"/>
                            <w:color w:val="FF0000"/>
                            <w:lang w:val="en-US" w:eastAsia="zh-CN" w:bidi="ar-SA"/>
                          </w:rPr>
                          <w:t>【春节习俗之拜年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新年的 初一，人们都早早起来，穿上最漂亮的衣服，打扮得整整齐齐，出门去走亲访友，相互拜年，恭祝来年大吉大利。拜年的方式多种多样，有的是同族长带领若干人挨家挨户地拜年；有的是同事相邀几个人去拜年；也有大家聚在一起相互祝贺，称为“团拜”。由于登门拜年费时费力，后来一些上层人物和士大夫便使用各贴相互投贺，由此发展出来后来的“贺年片”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ind w:firstLine="4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 xml:space="preserve">    春节拜年时，晚辈要先给长辈拜年，祝长辈人长寿安康，长辈可将事先准备好的压岁钱分给晚辈，据说压岁钱可以压住邪祟，因为“岁”与“祟”谐音，晚辈得到压岁钱就可以平平安安度过一岁。压岁钱有两种，一种是以彩绳穿线编作龙形，置于床脚，此记载见于《燕京岁时记》；另一种是最常见的，即由家长用红纸包裹分给孩子的钱。压岁钱可在晚辈拜年后当众赏给，亦可在除夕夜孩子睡着时，由家长偷偷地放在孩子的枕头底下。现在长辈为晚辈分送压岁钱的习俗仍然盛行。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40;top:2473;width:5759;height:67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春节是我国一个古老的节日，也是全年最重要的一个节日，如何过庆贺这个节日，在千百年的历史发展中，形成了一些较为固定的风俗习惯，有许多还相传至今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ind w:firstLine="4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隶书" w:hAnsi="隶书" w:eastAsia="隶书" w:cs="Times New Roman"/>
                            <w:color w:val="FF0000"/>
                            <w:lang w:val="en-US" w:eastAsia="zh-CN" w:bidi="ar-SA"/>
                          </w:rPr>
                          <w:t>【春节习俗之贴春联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　　春联也叫门对、春贴、对联、对子、桃符等，它以工整、对偶、简洁、精巧的文字描绘时代背景，抒发美好愿望，是我国特有的文学形式。每逢春节，无论城市还是农村，家家户户都要精选一幅大红春联贴于门上，为节日增加喜庆气氛。这一习俗起于宋代，在明代开始盛行，到了清代，春联的思想性和艺术性都有了很大的提高，梁章矩编写的春联专著《槛联丛话》对楹联的起源及各类作品的特色都作了论述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ID="艺术字 232" fillcolor="#750000" stroked="f" o:allowincell="f" style="position:absolute;left:3870;top:541;width:4409;height:1151;mso-wrap-style:none;v-text-anchor:middle" type="_x0000_t136">
                  <v:path textpathok="t"/>
                  <v:textpath on="t" fitshape="t" string="——春节习俗" style="font-family:&quot;宋体&quot;;font-size:12pt"/>
                  <v:fill o:detectmouseclick="t" color2="red"/>
                  <v:stroke color="#3465a4" joinstyle="round" endcap="flat"/>
                  <v:shadow on="t" obscured="f" color="silver"/>
                  <w10:wrap type="none"/>
                </v:shape>
                <v:shape id="shape_0" ID="图片 233" stroked="f" o:allowincell="f" style="position:absolute;left:13678;top:-802;width:1959;height:65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174115</wp:posOffset>
                </wp:positionV>
                <wp:extent cx="10591800" cy="259715"/>
                <wp:effectExtent l="0" t="0" r="0" b="0"/>
                <wp:wrapSquare wrapText="bothSides"/>
                <wp:docPr id="2" name="画布 1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91920" cy="259560"/>
                          <a:chOff x="0" y="0"/>
                          <a:chExt cx="10591920" cy="2595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1059192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816440" y="83160"/>
                            <a:ext cx="3979440" cy="170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46160" cy="168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32040" cy="168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0"/>
                                  <a:ext cx="424800" cy="168120"/>
                                </a:xfrm>
                              </wpg:grpSpPr>
                              <wps:wsp>
                                <wps:cNvSpPr txBox="1"/>
                                <wps:spPr>
                                  <a:xfrm rot="8100000">
                                    <a:off x="-1080" y="50040"/>
                                    <a:ext cx="17028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 rot="8100000">
                                    <a:off x="255600" y="50040"/>
                                    <a:ext cx="17028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7240" y="0"/>
                                  <a:ext cx="424800" cy="168120"/>
                                </a:xfrm>
                              </wpg:grpSpPr>
                              <wps:wsp>
                                <wps:cNvSpPr txBox="1"/>
                                <wps:spPr>
                                  <a:xfrm rot="8100000">
                                    <a:off x="-1080" y="50040"/>
                                    <a:ext cx="17028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 rot="8100000">
                                    <a:off x="255960" y="50040"/>
                                    <a:ext cx="17028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014120" y="0"/>
                                <a:ext cx="932040" cy="168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0"/>
                                  <a:ext cx="424800" cy="168120"/>
                                </a:xfrm>
                              </wpg:grpSpPr>
                              <wps:wsp>
                                <wps:cNvSpPr txBox="1"/>
                                <wps:spPr>
                                  <a:xfrm rot="8100000">
                                    <a:off x="-1080" y="50040"/>
                                    <a:ext cx="17028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 rot="8100000">
                                    <a:off x="255600" y="50040"/>
                                    <a:ext cx="17028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7240" y="0"/>
                                  <a:ext cx="424800" cy="168120"/>
                                </a:xfrm>
                              </wpg:grpSpPr>
                              <wps:wsp>
                                <wps:cNvSpPr txBox="1"/>
                                <wps:spPr>
                                  <a:xfrm rot="8100000">
                                    <a:off x="-1080" y="50040"/>
                                    <a:ext cx="17028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 rot="8100000">
                                    <a:off x="255960" y="50040"/>
                                    <a:ext cx="17028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2033280" y="1800"/>
                              <a:ext cx="1946160" cy="168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32040" cy="168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0"/>
                                  <a:ext cx="424800" cy="168120"/>
                                </a:xfrm>
                              </wpg:grpSpPr>
                              <wps:wsp>
                                <wps:cNvSpPr txBox="1"/>
                                <wps:spPr>
                                  <a:xfrm rot="8100000">
                                    <a:off x="-1080" y="50040"/>
                                    <a:ext cx="17028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 rot="8100000">
                                    <a:off x="255600" y="50040"/>
                                    <a:ext cx="17028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7240" y="0"/>
                                  <a:ext cx="424800" cy="168120"/>
                                </a:xfrm>
                              </wpg:grpSpPr>
                              <wps:wsp>
                                <wps:cNvSpPr txBox="1"/>
                                <wps:spPr>
                                  <a:xfrm rot="8100000">
                                    <a:off x="-1080" y="50040"/>
                                    <a:ext cx="17028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 rot="8100000">
                                    <a:off x="255960" y="50040"/>
                                    <a:ext cx="17028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014120" y="0"/>
                                <a:ext cx="932040" cy="168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0"/>
                                  <a:ext cx="424800" cy="168120"/>
                                </a:xfrm>
                              </wpg:grpSpPr>
                              <wps:wsp>
                                <wps:cNvSpPr txBox="1"/>
                                <wps:spPr>
                                  <a:xfrm rot="8100000">
                                    <a:off x="-1080" y="50040"/>
                                    <a:ext cx="17028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 rot="8100000">
                                    <a:off x="255600" y="50040"/>
                                    <a:ext cx="17028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7240" y="0"/>
                                  <a:ext cx="424800" cy="168120"/>
                                </a:xfrm>
                              </wpg:grpSpPr>
                              <wps:wsp>
                                <wps:cNvSpPr txBox="1"/>
                                <wps:spPr>
                                  <a:xfrm rot="8100000">
                                    <a:off x="-1080" y="50040"/>
                                    <a:ext cx="17028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 rot="8100000">
                                    <a:off x="255960" y="50040"/>
                                    <a:ext cx="17028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</wpg:grpSp>
                      </wpg:grpSp>
                      <wps:wsp>
                        <wps:cNvSpPr txBox="1"/>
                        <wps:spPr>
                          <a:xfrm rot="8100000">
                            <a:off x="10394640" y="134640"/>
                            <a:ext cx="16956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888840" y="84960"/>
                            <a:ext cx="425520" cy="168840"/>
                          </a:xfrm>
                        </wpg:grpSpPr>
                        <wps:wsp>
                          <wps:cNvSpPr txBox="1"/>
                          <wps:spPr>
                            <a:xfrm rot="8100000">
                              <a:off x="-720" y="50040"/>
                              <a:ext cx="1702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8100000">
                              <a:off x="255960" y="50040"/>
                              <a:ext cx="1702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74000" y="85680"/>
                            <a:ext cx="934560" cy="169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0"/>
                              <a:ext cx="426240" cy="168840"/>
                            </a:xfrm>
                          </wpg:grpSpPr>
                          <wps:wsp>
                            <wps:cNvSpPr txBox="1"/>
                            <wps:spPr>
                              <a:xfrm rot="8100000">
                                <a:off x="-360" y="50040"/>
                                <a:ext cx="170280" cy="6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8100000">
                                <a:off x="256680" y="50040"/>
                                <a:ext cx="170280" cy="6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8680" y="0"/>
                              <a:ext cx="426240" cy="168840"/>
                            </a:xfrm>
                          </wpg:grpSpPr>
                          <wps:wsp>
                            <wps:cNvSpPr txBox="1"/>
                            <wps:spPr>
                              <a:xfrm rot="8100000">
                                <a:off x="-360" y="50040"/>
                                <a:ext cx="170280" cy="6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8100000">
                                <a:off x="256680" y="50040"/>
                                <a:ext cx="170280" cy="6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画布 106" style="position:absolute;margin-left:-36pt;margin-top:92.45pt;width:834pt;height:20.45pt" coordorigin="-720,1849" coordsize="16680,409">
                <v:rect id="shape_0" stroked="f" o:allowincell="f" style="position:absolute;left:-720;top:1849;width:16679;height:40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alt="Group 100" style="position:absolute;left:6862;top:2058;width:6271;height:110">
                  <v:group id="shape_0" alt="Group 116" style="position:absolute;left:6862;top:2058;width:3069;height:108">
                    <v:group id="shape_0" alt="Group 124" style="position:absolute;left:6862;top:2058;width:1472;height:108">
                      <v:group id="shape_0" alt="Group 128" style="position:absolute;left:6862;top:2060;width:673;height:106">
                        <v:shape id="shape_0" fillcolor="white" stroked="f" o:allowincell="f" style="position:absolute;left:6864;top:2060;width:267;height:105;mso-wrap-style:none;v-text-anchor:middle;rotation:135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shape id="shape_0" fillcolor="white" stroked="f" o:allowincell="f" style="position:absolute;left:7269;top:2060;width:267;height:105;mso-wrap-style:none;v-text-anchor:middle;rotation:135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</v:group>
                      <v:group id="shape_0" alt="Group 125" style="position:absolute;left:7660;top:2058;width:673;height:106">
                        <v:shape id="shape_0" fillcolor="white" stroked="f" o:allowincell="f" style="position:absolute;left:7663;top:2059;width:267;height:105;mso-wrap-style:none;v-text-anchor:middle;rotation:135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shape id="shape_0" fillcolor="white" stroked="f" o:allowincell="f" style="position:absolute;left:8068;top:2059;width:267;height:105;mso-wrap-style:none;v-text-anchor:middle;rotation:135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</v:group>
                    </v:group>
                    <v:group id="shape_0" alt="Group 117" style="position:absolute;left:8459;top:2058;width:1472;height:108">
                      <v:group id="shape_0" alt="Group 121" style="position:absolute;left:8459;top:2060;width:673;height:106">
                        <v:shape id="shape_0" fillcolor="white" stroked="f" o:allowincell="f" style="position:absolute;left:8461;top:2060;width:267;height:105;mso-wrap-style:none;v-text-anchor:middle;rotation:135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shape id="shape_0" fillcolor="white" stroked="f" o:allowincell="f" style="position:absolute;left:8866;top:2060;width:267;height:105;mso-wrap-style:none;v-text-anchor:middle;rotation:135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</v:group>
                      <v:group id="shape_0" alt="Group 118" style="position:absolute;left:9257;top:2058;width:673;height:106">
                        <v:shape id="shape_0" fillcolor="white" stroked="f" o:allowincell="f" style="position:absolute;left:9260;top:2059;width:267;height:105;mso-wrap-style:none;v-text-anchor:middle;rotation:135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shape id="shape_0" fillcolor="white" stroked="f" o:allowincell="f" style="position:absolute;left:9665;top:2059;width:267;height:105;mso-wrap-style:none;v-text-anchor:middle;rotation:135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</v:group>
                    </v:group>
                  </v:group>
                  <v:group id="shape_0" alt="Group 101" style="position:absolute;left:10064;top:2061;width:3069;height:107">
                    <v:group id="shape_0" alt="Group 109" style="position:absolute;left:10064;top:2061;width:1472;height:107">
                      <v:group id="shape_0" alt="Group 113" style="position:absolute;left:10064;top:2062;width:673;height:106">
                        <v:shape id="shape_0" fillcolor="white" stroked="f" o:allowincell="f" style="position:absolute;left:10066;top:2063;width:267;height:105;mso-wrap-style:none;v-text-anchor:middle;rotation:135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shape id="shape_0" fillcolor="white" stroked="f" o:allowincell="f" style="position:absolute;left:10471;top:2063;width:267;height:105;mso-wrap-style:none;v-text-anchor:middle;rotation:135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</v:group>
                      <v:group id="shape_0" alt="Group 110" style="position:absolute;left:10862;top:2061;width:673;height:106">
                        <v:shape id="shape_0" fillcolor="white" stroked="f" o:allowincell="f" style="position:absolute;left:10865;top:2062;width:267;height:105;mso-wrap-style:none;v-text-anchor:middle;rotation:135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shape id="shape_0" fillcolor="white" stroked="f" o:allowincell="f" style="position:absolute;left:11270;top:2062;width:267;height:105;mso-wrap-style:none;v-text-anchor:middle;rotation:135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</v:group>
                    </v:group>
                    <v:group id="shape_0" alt="Group 102" style="position:absolute;left:11661;top:2061;width:1472;height:107">
                      <v:group id="shape_0" alt="Group 106" style="position:absolute;left:11661;top:2062;width:673;height:106">
                        <v:shape id="shape_0" fillcolor="white" stroked="f" o:allowincell="f" style="position:absolute;left:11663;top:2063;width:267;height:105;mso-wrap-style:none;v-text-anchor:middle;rotation:135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shape id="shape_0" fillcolor="white" stroked="f" o:allowincell="f" style="position:absolute;left:12068;top:2063;width:267;height:105;mso-wrap-style:none;v-text-anchor:middle;rotation:135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</v:group>
                      <v:group id="shape_0" alt="Group 103" style="position:absolute;left:12459;top:2061;width:673;height:106">
                        <v:shape id="shape_0" fillcolor="white" stroked="f" o:allowincell="f" style="position:absolute;left:12462;top:2062;width:267;height:105;mso-wrap-style:none;v-text-anchor:middle;rotation:135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shape id="shape_0" fillcolor="white" stroked="f" o:allowincell="f" style="position:absolute;left:12867;top:2062;width:267;height:105;mso-wrap-style:none;v-text-anchor:middle;rotation:135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</v:group>
                    </v:group>
                  </v:group>
                </v:group>
                <v:shape id="shape_0" fillcolor="white" stroked="f" o:allowincell="f" style="position:absolute;left:15650;top:2061;width:266;height:106;mso-wrap-style:none;v-text-anchor:middle;rotation:135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alt="Group 96" style="position:absolute;left:14850;top:2061;width:673;height:107">
                  <v:shape id="shape_0" fillcolor="white" stroked="f" o:allowincell="f" style="position:absolute;left:14852;top:2062;width:267;height:106;mso-wrap-style:none;v-text-anchor:middle;rotation:135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5257;top:2062;width:267;height:106;mso-wrap-style:none;v-text-anchor:middle;rotation:135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group id="shape_0" alt="Group 89" style="position:absolute;left:13253;top:2061;width:1475;height:110">
                  <v:group id="shape_0" alt="Group 93" style="position:absolute;left:13253;top:2063;width:673;height:108">
                    <v:shape id="shape_0" fillcolor="white" stroked="f" o:allowincell="f" style="position:absolute;left:13254;top:2063;width:267;height:107;mso-wrap-style:none;v-text-anchor:middle;rotation:135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13659;top:2063;width:267;height:107;mso-wrap-style:none;v-text-anchor:middle;rotation:135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</v:group>
                  <v:group id="shape_0" alt="Group 90" style="position:absolute;left:14054;top:2061;width:674;height:108">
                    <v:shape id="shape_0" fillcolor="white" stroked="f" o:allowincell="f" style="position:absolute;left:14055;top:2062;width:267;height:107;mso-wrap-style:none;v-text-anchor:middle;rotation:135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14460;top:2062;width:267;height:107;mso-wrap-style:none;v-text-anchor:middle;rotation:135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</w:p>
    <w:sectPr>
      <w:headerReference w:type="default" r:id="rId12"/>
      <w:footerReference w:type="default" r:id="rId13"/>
      <w:type w:val="nextPage"/>
      <w:pgSz w:orient="landscape" w:w="16838" w:h="11906"/>
      <w:pgMar w:left="567" w:right="56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gif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1:10:00Z</dcterms:created>
  <dc:creator>Administrator</dc:creator>
  <dc:description/>
  <dc:language>en-US</dc:language>
  <cp:lastModifiedBy>彭晓静</cp:lastModifiedBy>
  <cp:lastPrinted>2013-09-29T13:57:00Z</cp:lastPrinted>
  <dcterms:modified xsi:type="dcterms:W3CDTF">2023-12-19T01:29:0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0F21D1D1C84153AD15C882E5D3F413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