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635</wp:posOffset>
                </wp:positionV>
                <wp:extent cx="3867150" cy="2674620"/>
                <wp:effectExtent l="12700" t="12700" r="13335" b="133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267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写给国庆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礼炮声声震天下, 五星红旗似彩霞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光辉历程世瞩目, 神州大地遍地花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改革开放扬起帆, 祖国跃上千里马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今日再展战洪图, 灿烂前景世人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视如今, 风雨过后更神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370.5pt;margin-top:0pt;width:304.45pt;height:21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写给国庆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礼炮声声震天下, 五星红旗似彩霞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光辉历程世瞩目, 神州大地遍地花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改革开放扬起帆, 祖国跃上千里马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今日再展战洪图, 灿烂前景世人夸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视如今, 风雨过后更神气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070860</wp:posOffset>
                </wp:positionV>
                <wp:extent cx="4000500" cy="2377440"/>
                <wp:effectExtent l="12700" t="12700" r="8604885" b="13335"/>
                <wp:wrapNone/>
                <wp:docPr id="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37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“国庆”一词，本指国家喜庆之事，最早见于西晋。西晋的文学家陆机在《五等诸侯论》一文。我国封建时代、国家喜庆的大事，莫大过于帝王的登基、诞辰等。因而我国古代把皇帝即位、诞辰称为“国庆”。今天称国家建立的纪念日为国庆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-9pt;margin-top:241.8pt;width:314.95pt;height:187.1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“国庆”一词，本指国家喜庆之事，最早见于西晋。西晋的文学家陆机在《五等诸侯论》一文。我国封建时代、国家喜庆的大事，莫大过于帝王的登基、诞辰等。因而我国古代把皇帝即位、诞辰称为“国庆”。今天称国家建立的纪念日为国庆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7886700" cy="4556760"/>
                <wp:effectExtent l="0" t="0" r="0" b="0"/>
                <wp:docPr id="3" name="画布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4556880"/>
                          <a:chOff x="0" y="0"/>
                          <a:chExt cx="7886880" cy="45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880" cy="45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16" descr="IMG_256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9680" y="428760"/>
                            <a:ext cx="2823120" cy="28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10" style="position:absolute;margin-left:0pt;margin-top:0pt;width:621pt;height:358.8pt" coordorigin="0,0" coordsize="12420,7176">
                <v:rect id="shape_0" stroked="f" o:allowincell="f" style="position:absolute;left:0;top:0;width:12419;height:71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645;top:675;width:4445;height:444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7175</wp:posOffset>
                </wp:positionH>
                <wp:positionV relativeFrom="paragraph">
                  <wp:posOffset>-297180</wp:posOffset>
                </wp:positionV>
                <wp:extent cx="1266825" cy="1731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CC"/>
                                <w:sz w:val="18"/>
                                <w:szCs w:val="18"/>
                              </w:rPr>
                            </w:pPr>
                            <w:bookmarkStart w:id="0" w:name="pn0"/>
                            <w:r>
                              <w:rPr>
                                <w:rFonts w:cs="Arial" w:ascii="Arial" w:hAnsi="Arial"/>
                                <w:color w:val="0033C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05535" cy="1325245"/>
                                  <wp:effectExtent l="0" t="0" r="0" b="0"/>
                                  <wp:docPr id="5" name="图片 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32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36.35pt;mso-wrap-distance-left:9.05pt;mso-wrap-distance-right:9.05pt;mso-wrap-distance-top:0pt;mso-wrap-distance-bottom:0pt;margin-top:-23.4pt;mso-position-vertical-relative:text;margin-left:6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CC"/>
                          <w:sz w:val="18"/>
                          <w:szCs w:val="18"/>
                        </w:rPr>
                      </w:pPr>
                      <w:bookmarkStart w:id="1" w:name="pn0"/>
                      <w:r>
                        <w:rPr>
                          <w:rFonts w:cs="Arial" w:ascii="Arial" w:hAnsi="Arial"/>
                          <w:color w:val="0033CC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05535" cy="1325245"/>
                            <wp:effectExtent l="0" t="0" r="0" b="0"/>
                            <wp:docPr id="6" name="图片 1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132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198755" cy="240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0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-100965</wp:posOffset>
                </wp:positionV>
                <wp:extent cx="2286000" cy="891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00"/>
                                <w:szCs w:val="100"/>
                              </w:rPr>
                              <w:t>庆国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0.2pt;mso-wrap-distance-left:9.05pt;mso-wrap-distance-right:9.05pt;mso-wrap-distance-top:0pt;mso-wrap-distance-bottom:0pt;margin-top:-7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100"/>
                          <w:szCs w:val="100"/>
                        </w:rPr>
                        <w:t>庆国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0705</wp:posOffset>
                </wp:positionH>
                <wp:positionV relativeFrom="paragraph">
                  <wp:posOffset>2674620</wp:posOffset>
                </wp:positionV>
                <wp:extent cx="4545965" cy="1089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61180" cy="1335405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1180" cy="133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85.8pt;mso-wrap-distance-left:9.05pt;mso-wrap-distance-right:9.05pt;mso-wrap-distance-top:0pt;mso-wrap-distance-bottom:0pt;margin-top:210.6pt;mso-position-vertical-relative:text;margin-left:3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61180" cy="1335405"/>
                            <wp:effectExtent l="0" t="0" r="0" b="0"/>
                            <wp:docPr id="11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1180" cy="133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665220</wp:posOffset>
                </wp:positionV>
                <wp:extent cx="4229100" cy="17830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32"/>
                                <w:szCs w:val="32"/>
                              </w:rPr>
                              <w:t>祖国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8"/>
                                <w:szCs w:val="28"/>
                              </w:rPr>
                              <w:t>在世界的东方，有一个古老的国度，美丽而宽广，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8"/>
                                <w:szCs w:val="28"/>
                              </w:rPr>
                              <w:t>在世界的东方，有一个伟大的民族，勤劳而坚强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8"/>
                                <w:szCs w:val="28"/>
                              </w:rPr>
                              <w:t>奔腾不息的黄河是她的血脉，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8"/>
                                <w:szCs w:val="28"/>
                              </w:rPr>
                              <w:t>巍峨屹立的泰山是她的脊梁，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这就是我们的祖国——中国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40.4pt;mso-wrap-distance-left:9.05pt;mso-wrap-distance-right:9.05pt;mso-wrap-distance-top:0pt;mso-wrap-distance-bottom:0pt;margin-top:288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00"/>
                        <w:jc w:val="center"/>
                        <w:rPr>
                          <w:rFonts w:ascii="Arial" w:hAnsi="Arial" w:cs="Arial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 w:val="32"/>
                          <w:szCs w:val="32"/>
                        </w:rPr>
                        <w:t>祖国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00"/>
                        <w:jc w:val="left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 w:val="28"/>
                          <w:szCs w:val="28"/>
                        </w:rPr>
                        <w:t>在世界的东方，有一个古老的国度，美丽而宽广，</w:t>
                      </w:r>
                      <w:r>
                        <w:rPr>
                          <w:rFonts w:ascii="Arial" w:hAnsi="Arial" w:cs="Arial" w:eastAsia="Arial"/>
                          <w:b/>
                          <w:kern w:val="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00"/>
                        <w:jc w:val="left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 w:val="28"/>
                          <w:szCs w:val="28"/>
                        </w:rPr>
                        <w:t>在世界的东方，有一个伟大的民族，勤劳而坚强；</w:t>
                      </w:r>
                      <w:r>
                        <w:rPr>
                          <w:rFonts w:ascii="Arial" w:hAnsi="Arial" w:cs="Arial" w:eastAsia="Arial"/>
                          <w:b/>
                          <w:kern w:val="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00"/>
                        <w:jc w:val="left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 w:val="28"/>
                          <w:szCs w:val="28"/>
                        </w:rPr>
                        <w:t>奔腾不息的黄河是她的血脉，</w:t>
                      </w:r>
                      <w:r>
                        <w:rPr>
                          <w:rFonts w:ascii="Arial" w:hAnsi="Arial" w:cs="Arial" w:eastAsia="Arial"/>
                          <w:b/>
                          <w:kern w:val="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00"/>
                        <w:jc w:val="left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 w:val="28"/>
                          <w:szCs w:val="28"/>
                        </w:rPr>
                        <w:t>巍峨屹立的泰山是她的脊梁，</w:t>
                      </w:r>
                      <w:r>
                        <w:rPr>
                          <w:rFonts w:ascii="Arial" w:hAnsi="Arial" w:cs="Arial" w:eastAsia="Arial"/>
                          <w:b/>
                          <w:kern w:val="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 w:val="28"/>
                          <w:szCs w:val="28"/>
                        </w:rPr>
                        <w:t>这就是我们的祖国——中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image.baidu.com/i?ct=503316480&amp;z=0&amp;tn=baiduimagedetail&amp;word=%B5%C6%C1%FD&amp;in=24752&amp;cl=2&amp;cm=1&amp;sc=0&amp;lm=-1&amp;pn=0&amp;rn=1&amp;di=19429004778&amp;ln=2000&amp;fr=&amp;ic=0&amp;s=0&amp;se=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.baidu.com/i?ct=503316480&amp;z=0&amp;tn=baiduimagedetail&amp;word=%B5%C6%C1%FD&amp;in=24752&amp;cl=2&amp;cm=1&amp;sc=0&amp;lm=-1&amp;pn=0&amp;rn=1&amp;di=19429004778&amp;ln=2000&amp;fr=&amp;ic=0&amp;s=0&amp;se=1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0:00Z</dcterms:created>
  <dc:creator>Administrator</dc:creator>
  <dc:description/>
  <dc:language>en-US</dc:language>
  <cp:lastModifiedBy>彭晓静</cp:lastModifiedBy>
  <dcterms:modified xsi:type="dcterms:W3CDTF">2023-12-14T06:23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DBF610DD24FF8B6B8F0588B3BC99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