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道德与法治教学总结</w:t>
      </w:r>
    </w:p>
    <w:p>
      <w:pPr>
        <w:pStyle w:val="Normal"/>
        <w:jc w:val="center"/>
        <w:rPr/>
      </w:pPr>
      <w:r>
        <w:rPr/>
        <w:t>（</w:t>
      </w:r>
      <w:r>
        <w:rPr/>
        <w:t>201</w:t>
      </w:r>
      <w:r>
        <w:rPr>
          <w:lang w:val="en-US" w:eastAsia="zh-CN"/>
        </w:rPr>
        <w:t>X</w:t>
      </w:r>
      <w:r>
        <w:rPr/>
        <w:t>—</w:t>
      </w:r>
      <w:r>
        <w:rPr/>
        <w:t>201</w:t>
      </w:r>
      <w:r>
        <w:rPr>
          <w:lang w:val="en-US" w:eastAsia="zh-CN"/>
        </w:rPr>
        <w:t>X</w:t>
      </w:r>
      <w:r>
        <w:rPr/>
        <w:t>学年度第一学期）</w:t>
      </w:r>
    </w:p>
    <w:p>
      <w:pPr>
        <w:pStyle w:val="Normal"/>
        <w:ind w:firstLine="624"/>
        <w:rPr/>
      </w:pPr>
      <w:r>
        <w:rPr/>
        <w:t>在教学工作中，以学校的教学工作计划为指导，以不断深化课堂教学改革为重点，以积极参加活动和培训为抓手，以不断探索教学方式，逐渐形成自己的教学特色为目标，积极做好本学期的教学工作。具体总结如下：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一、做好学</w:t>
      </w:r>
      <w:r>
        <w:rPr>
          <w:b/>
          <w:bCs/>
        </w:rPr>
        <w:t>生的思想教育工作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在课堂教学中，坚持德育教育为先，关注学生的思想动态和行为表现，及时对学生表现出来的不良行为习惯给予帮助个指导，使课堂教学能够顺利的实行。在备课时，主要针对课堂教学的重难点精心设计课堂教学问题，课堂上以指导学生学习政治的方法，提高学生的能力为重点落实常规教学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积极探索课堂教学改革，不断完善小组合作学习方式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本学期坚持和探索小组合作学习的学习方式，在注重学生参与的同时，更注重参与的有效性。在充分相信学生、充分依靠学生解决问题的同时，注重对学生学习方法的指导和语言表达能力的训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积极参加教研活动和各种培训，在活动中提升自己的教学水平。</w:t>
      </w:r>
    </w:p>
    <w:p>
      <w:pPr>
        <w:pStyle w:val="Normal"/>
        <w:ind w:firstLine="623"/>
        <w:rPr/>
      </w:pPr>
      <w:r>
        <w:rPr/>
        <w:t>本学期积极参加学校组织的业务培训和教研活动，如，主题</w:t>
      </w:r>
    </w:p>
    <w:p>
      <w:pPr>
        <w:pStyle w:val="Normal"/>
        <w:ind w:firstLine="623"/>
        <w:jc w:val="right"/>
        <w:rPr/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4"/>
        <w:rPr/>
      </w:pPr>
      <w:r>
        <w:rPr/>
        <w:t>教研“优化课堂教与学，提高课堂时效性”等。通过培训和教研，不但拓宽了眼界，积累了教育教学经验，也学到了先进的教学方法。在本学期，我还进行了一次新入职教师的汇报课，作课《认识自己》</w:t>
      </w:r>
    </w:p>
    <w:p>
      <w:pPr>
        <w:pStyle w:val="Normal"/>
        <w:ind w:firstLine="624"/>
        <w:rPr/>
      </w:pPr>
      <w:r>
        <w:rPr/>
        <w:t>回首一个学期的工作，忙碌而充实。在下一阶段，我们会一如既往的以饱满的热情积极投入到教学中去，积极探索，向更高的目标迈进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6:51:00Z</dcterms:created>
  <dc:creator>Administrator</dc:creator>
  <dc:description/>
  <dc:language>en-US</dc:language>
  <cp:lastModifiedBy>彭晓静</cp:lastModifiedBy>
  <dcterms:modified xsi:type="dcterms:W3CDTF">2023-12-14T06:10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75978A96C4A6B999735D3A801624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